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181  17 сен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6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7 сентября</w:t>
            </w:r>
          </w:p>
        </w:tc>
      </w:tr>
      <w:tr>
        <w:trPr>
          <w:trHeight w:val="385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15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20980</wp:posOffset>
                      </wp:positionV>
                      <wp:extent cx="1575435" cy="137033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53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1" h="2158">
                                    <a:moveTo>
                                      <a:pt x="911" y="2158"/>
                                    </a:moveTo>
                                    <a:cubicBezTo>
                                      <a:pt x="880" y="2153"/>
                                      <a:pt x="860" y="2005"/>
                                      <a:pt x="821" y="1971"/>
                                    </a:cubicBezTo>
                                    <a:cubicBezTo>
                                      <a:pt x="782" y="1937"/>
                                      <a:pt x="724" y="1950"/>
                                      <a:pt x="679" y="1956"/>
                                    </a:cubicBezTo>
                                    <a:cubicBezTo>
                                      <a:pt x="634" y="1962"/>
                                      <a:pt x="592" y="2005"/>
                                      <a:pt x="551" y="2008"/>
                                    </a:cubicBezTo>
                                    <a:cubicBezTo>
                                      <a:pt x="510" y="2011"/>
                                      <a:pt x="449" y="1991"/>
                                      <a:pt x="431" y="1971"/>
                                    </a:cubicBezTo>
                                    <a:cubicBezTo>
                                      <a:pt x="413" y="1951"/>
                                      <a:pt x="442" y="1923"/>
                                      <a:pt x="446" y="1888"/>
                                    </a:cubicBezTo>
                                    <a:cubicBezTo>
                                      <a:pt x="450" y="1853"/>
                                      <a:pt x="459" y="1812"/>
                                      <a:pt x="454" y="1761"/>
                                    </a:cubicBezTo>
                                    <a:cubicBezTo>
                                      <a:pt x="449" y="1710"/>
                                      <a:pt x="431" y="1626"/>
                                      <a:pt x="416" y="1581"/>
                                    </a:cubicBezTo>
                                    <a:cubicBezTo>
                                      <a:pt x="401" y="1536"/>
                                      <a:pt x="371" y="1513"/>
                                      <a:pt x="364" y="1491"/>
                                    </a:cubicBezTo>
                                    <a:cubicBezTo>
                                      <a:pt x="357" y="1469"/>
                                      <a:pt x="381" y="1461"/>
                                      <a:pt x="371" y="1446"/>
                                    </a:cubicBezTo>
                                    <a:cubicBezTo>
                                      <a:pt x="361" y="1431"/>
                                      <a:pt x="343" y="1407"/>
                                      <a:pt x="304" y="1401"/>
                                    </a:cubicBezTo>
                                    <a:cubicBezTo>
                                      <a:pt x="265" y="1395"/>
                                      <a:pt x="188" y="1415"/>
                                      <a:pt x="139" y="1408"/>
                                    </a:cubicBezTo>
                                    <a:cubicBezTo>
                                      <a:pt x="90" y="1401"/>
                                      <a:pt x="22" y="1382"/>
                                      <a:pt x="11" y="1356"/>
                                    </a:cubicBezTo>
                                    <a:cubicBezTo>
                                      <a:pt x="0" y="1330"/>
                                      <a:pt x="64" y="1282"/>
                                      <a:pt x="71" y="1251"/>
                                    </a:cubicBezTo>
                                    <a:cubicBezTo>
                                      <a:pt x="78" y="1220"/>
                                      <a:pt x="59" y="1198"/>
                                      <a:pt x="56" y="1168"/>
                                    </a:cubicBezTo>
                                    <a:cubicBezTo>
                                      <a:pt x="53" y="1138"/>
                                      <a:pt x="37" y="1102"/>
                                      <a:pt x="56" y="1071"/>
                                    </a:cubicBezTo>
                                    <a:cubicBezTo>
                                      <a:pt x="75" y="1040"/>
                                      <a:pt x="150" y="1026"/>
                                      <a:pt x="169" y="981"/>
                                    </a:cubicBezTo>
                                    <a:cubicBezTo>
                                      <a:pt x="188" y="936"/>
                                      <a:pt x="149" y="832"/>
                                      <a:pt x="169" y="801"/>
                                    </a:cubicBezTo>
                                    <a:cubicBezTo>
                                      <a:pt x="189" y="770"/>
                                      <a:pt x="255" y="800"/>
                                      <a:pt x="289" y="793"/>
                                    </a:cubicBezTo>
                                    <a:cubicBezTo>
                                      <a:pt x="323" y="786"/>
                                      <a:pt x="347" y="770"/>
                                      <a:pt x="371" y="756"/>
                                    </a:cubicBezTo>
                                    <a:cubicBezTo>
                                      <a:pt x="395" y="742"/>
                                      <a:pt x="411" y="740"/>
                                      <a:pt x="431" y="711"/>
                                    </a:cubicBezTo>
                                    <a:cubicBezTo>
                                      <a:pt x="451" y="682"/>
                                      <a:pt x="462" y="609"/>
                                      <a:pt x="491" y="583"/>
                                    </a:cubicBezTo>
                                    <a:cubicBezTo>
                                      <a:pt x="520" y="557"/>
                                      <a:pt x="568" y="558"/>
                                      <a:pt x="604" y="553"/>
                                    </a:cubicBezTo>
                                    <a:cubicBezTo>
                                      <a:pt x="640" y="548"/>
                                      <a:pt x="669" y="541"/>
                                      <a:pt x="709" y="553"/>
                                    </a:cubicBezTo>
                                    <a:cubicBezTo>
                                      <a:pt x="749" y="565"/>
                                      <a:pt x="805" y="619"/>
                                      <a:pt x="844" y="628"/>
                                    </a:cubicBezTo>
                                    <a:cubicBezTo>
                                      <a:pt x="883" y="637"/>
                                      <a:pt x="894" y="605"/>
                                      <a:pt x="941" y="606"/>
                                    </a:cubicBezTo>
                                    <a:cubicBezTo>
                                      <a:pt x="988" y="607"/>
                                      <a:pt x="1085" y="637"/>
                                      <a:pt x="1129" y="636"/>
                                    </a:cubicBezTo>
                                    <a:cubicBezTo>
                                      <a:pt x="1173" y="635"/>
                                      <a:pt x="1188" y="634"/>
                                      <a:pt x="1204" y="598"/>
                                    </a:cubicBezTo>
                                    <a:cubicBezTo>
                                      <a:pt x="1220" y="562"/>
                                      <a:pt x="1195" y="477"/>
                                      <a:pt x="1226" y="418"/>
                                    </a:cubicBezTo>
                                    <a:cubicBezTo>
                                      <a:pt x="1257" y="359"/>
                                      <a:pt x="1347" y="295"/>
                                      <a:pt x="1391" y="246"/>
                                    </a:cubicBezTo>
                                    <a:cubicBezTo>
                                      <a:pt x="1435" y="197"/>
                                      <a:pt x="1447" y="157"/>
                                      <a:pt x="1489" y="126"/>
                                    </a:cubicBezTo>
                                    <a:cubicBezTo>
                                      <a:pt x="1531" y="95"/>
                                      <a:pt x="1606" y="75"/>
                                      <a:pt x="1646" y="58"/>
                                    </a:cubicBezTo>
                                    <a:cubicBezTo>
                                      <a:pt x="1686" y="41"/>
                                      <a:pt x="1680" y="0"/>
                                      <a:pt x="1729" y="21"/>
                                    </a:cubicBezTo>
                                    <a:cubicBezTo>
                                      <a:pt x="1778" y="42"/>
                                      <a:pt x="1897" y="160"/>
                                      <a:pt x="1939" y="186"/>
                                    </a:cubicBezTo>
                                    <a:cubicBezTo>
                                      <a:pt x="1981" y="212"/>
                                      <a:pt x="1968" y="190"/>
                                      <a:pt x="1984" y="178"/>
                                    </a:cubicBezTo>
                                    <a:cubicBezTo>
                                      <a:pt x="2000" y="166"/>
                                      <a:pt x="1987" y="122"/>
                                      <a:pt x="2036" y="111"/>
                                    </a:cubicBezTo>
                                    <a:cubicBezTo>
                                      <a:pt x="2085" y="100"/>
                                      <a:pt x="2237" y="92"/>
                                      <a:pt x="2276" y="111"/>
                                    </a:cubicBezTo>
                                    <a:cubicBezTo>
                                      <a:pt x="2315" y="130"/>
                                      <a:pt x="2253" y="187"/>
                                      <a:pt x="2269" y="223"/>
                                    </a:cubicBezTo>
                                    <a:cubicBezTo>
                                      <a:pt x="2285" y="259"/>
                                      <a:pt x="2340" y="306"/>
                                      <a:pt x="2374" y="328"/>
                                    </a:cubicBezTo>
                                    <a:cubicBezTo>
                                      <a:pt x="2408" y="350"/>
                                      <a:pt x="2461" y="327"/>
                                      <a:pt x="2471" y="358"/>
                                    </a:cubicBezTo>
                                    <a:cubicBezTo>
                                      <a:pt x="2481" y="389"/>
                                      <a:pt x="2465" y="447"/>
                                      <a:pt x="2434" y="516"/>
                                    </a:cubicBezTo>
                                    <a:cubicBezTo>
                                      <a:pt x="2403" y="585"/>
                                      <a:pt x="2365" y="669"/>
                                      <a:pt x="2284" y="771"/>
                                    </a:cubicBezTo>
                                    <a:cubicBezTo>
                                      <a:pt x="2203" y="873"/>
                                      <a:pt x="2080" y="1009"/>
                                      <a:pt x="1946" y="1131"/>
                                    </a:cubicBezTo>
                                    <a:cubicBezTo>
                                      <a:pt x="1812" y="1253"/>
                                      <a:pt x="1609" y="1401"/>
                                      <a:pt x="1481" y="1506"/>
                                    </a:cubicBezTo>
                                    <a:cubicBezTo>
                                      <a:pt x="1353" y="1611"/>
                                      <a:pt x="1261" y="1684"/>
                                      <a:pt x="1181" y="1761"/>
                                    </a:cubicBezTo>
                                    <a:cubicBezTo>
                                      <a:pt x="1101" y="1838"/>
                                      <a:pt x="1046" y="1905"/>
                                      <a:pt x="1001" y="1971"/>
                                    </a:cubicBezTo>
                                    <a:cubicBezTo>
                                      <a:pt x="956" y="2037"/>
                                      <a:pt x="930" y="2119"/>
                                      <a:pt x="911" y="21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1,2158" path="m911,2158c880,2153,860,2005,821,1971c782,1937,724,1950,679,1956c634,1962,592,2005,551,2008c510,2011,449,1991,431,1971c413,1951,442,1923,446,1888c450,1853,459,1812,454,1761c449,1710,431,1626,416,1581c401,1536,371,1513,364,1491c357,1469,381,1461,371,1446c361,1431,343,1407,304,1401c265,1395,188,1415,139,1408c90,1401,22,1382,11,1356c0,1330,64,1282,71,1251c78,1220,59,1198,56,1168c53,1138,37,1102,56,1071c75,1040,150,1026,169,981c188,936,149,832,169,801c189,770,255,800,289,793c323,786,347,770,371,756c395,742,411,740,431,711c451,682,462,609,491,583c520,557,568,558,604,553c640,548,669,541,709,553c749,565,805,619,844,628c883,637,894,605,941,606c988,607,1085,637,1129,636c1173,635,1188,634,1204,598c1220,562,1195,477,1226,418c1257,359,1347,295,1391,246c1435,197,1447,157,1489,126c1531,95,1606,75,1646,58c1686,41,1680,0,1729,21c1778,42,1897,160,1939,186c1981,212,1968,190,1984,178c2000,166,1987,122,2036,111c2085,100,2237,92,2276,111c2315,130,2253,187,2269,223c2285,259,2340,306,2374,328c2408,350,2461,327,2471,358c2481,389,2465,447,2434,516c2403,585,2365,669,2284,771c2203,873,2080,1009,1946,1131c1812,1253,1609,1401,1481,1506c1353,1611,1261,1684,1181,1761c1101,1838,1046,1905,1001,1971c956,2037,930,2119,911,2158xe" stroked="f" o:allowincell="t" style="position:absolute;margin-left:39.3pt;margin-top:17.4pt;width:124pt;height:10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7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-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-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403475</wp:posOffset>
                      </wp:positionV>
                      <wp:extent cx="809625" cy="22860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89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108710</wp:posOffset>
                      </wp:positionV>
                      <wp:extent cx="626745" cy="38100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676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7" h="600">
                                    <a:moveTo>
                                      <a:pt x="707" y="5"/>
                                    </a:moveTo>
                                    <a:cubicBezTo>
                                      <a:pt x="665" y="0"/>
                                      <a:pt x="592" y="73"/>
                                      <a:pt x="557" y="110"/>
                                    </a:cubicBezTo>
                                    <a:cubicBezTo>
                                      <a:pt x="522" y="147"/>
                                      <a:pt x="568" y="206"/>
                                      <a:pt x="497" y="230"/>
                                    </a:cubicBezTo>
                                    <a:cubicBezTo>
                                      <a:pt x="426" y="254"/>
                                      <a:pt x="201" y="229"/>
                                      <a:pt x="130" y="253"/>
                                    </a:cubicBezTo>
                                    <a:cubicBezTo>
                                      <a:pt x="59" y="277"/>
                                      <a:pt x="91" y="332"/>
                                      <a:pt x="70" y="373"/>
                                    </a:cubicBezTo>
                                    <a:cubicBezTo>
                                      <a:pt x="49" y="414"/>
                                      <a:pt x="0" y="464"/>
                                      <a:pt x="2" y="500"/>
                                    </a:cubicBezTo>
                                    <a:cubicBezTo>
                                      <a:pt x="4" y="536"/>
                                      <a:pt x="49" y="580"/>
                                      <a:pt x="85" y="590"/>
                                    </a:cubicBezTo>
                                    <a:cubicBezTo>
                                      <a:pt x="121" y="600"/>
                                      <a:pt x="180" y="560"/>
                                      <a:pt x="220" y="560"/>
                                    </a:cubicBezTo>
                                    <a:cubicBezTo>
                                      <a:pt x="260" y="560"/>
                                      <a:pt x="280" y="595"/>
                                      <a:pt x="325" y="590"/>
                                    </a:cubicBezTo>
                                    <a:cubicBezTo>
                                      <a:pt x="370" y="585"/>
                                      <a:pt x="443" y="537"/>
                                      <a:pt x="490" y="530"/>
                                    </a:cubicBezTo>
                                    <a:cubicBezTo>
                                      <a:pt x="537" y="523"/>
                                      <a:pt x="561" y="549"/>
                                      <a:pt x="610" y="545"/>
                                    </a:cubicBezTo>
                                    <a:cubicBezTo>
                                      <a:pt x="659" y="541"/>
                                      <a:pt x="736" y="509"/>
                                      <a:pt x="782" y="508"/>
                                    </a:cubicBezTo>
                                    <a:cubicBezTo>
                                      <a:pt x="828" y="507"/>
                                      <a:pt x="853" y="543"/>
                                      <a:pt x="887" y="538"/>
                                    </a:cubicBezTo>
                                    <a:cubicBezTo>
                                      <a:pt x="921" y="533"/>
                                      <a:pt x="987" y="507"/>
                                      <a:pt x="985" y="478"/>
                                    </a:cubicBezTo>
                                    <a:cubicBezTo>
                                      <a:pt x="983" y="449"/>
                                      <a:pt x="906" y="415"/>
                                      <a:pt x="872" y="365"/>
                                    </a:cubicBezTo>
                                    <a:cubicBezTo>
                                      <a:pt x="838" y="315"/>
                                      <a:pt x="810" y="238"/>
                                      <a:pt x="782" y="178"/>
                                    </a:cubicBezTo>
                                    <a:cubicBezTo>
                                      <a:pt x="754" y="118"/>
                                      <a:pt x="723" y="41"/>
                                      <a:pt x="707" y="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7,600" path="m707,5c665,0,592,73,557,110c522,147,568,206,497,230c426,254,201,229,130,253c59,277,91,332,70,373c49,414,0,464,2,500c4,536,49,580,85,590c121,600,180,560,220,560c260,560,280,595,325,590c370,585,443,537,490,530c537,523,561,549,610,545c659,541,736,509,782,508c828,507,853,543,887,538c921,533,987,507,985,478c983,449,906,415,872,365c838,315,810,238,782,178c754,118,723,41,707,5xe" stroked="f" o:allowincell="t" style="position:absolute;margin-left:13.5pt;margin-top:87.3pt;width:49.3pt;height:29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9220" simplePos="0" locked="0" layoutInCell="1" allowOverlap="1" relativeHeight="9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65100</wp:posOffset>
                      </wp:positionV>
                      <wp:extent cx="2066925" cy="168910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6760" cy="168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5" h="2660">
                                    <a:moveTo>
                                      <a:pt x="1979" y="186"/>
                                    </a:moveTo>
                                    <a:cubicBezTo>
                                      <a:pt x="1955" y="186"/>
                                      <a:pt x="1966" y="221"/>
                                      <a:pt x="1926" y="194"/>
                                    </a:cubicBezTo>
                                    <a:cubicBezTo>
                                      <a:pt x="1886" y="167"/>
                                      <a:pt x="1785" y="42"/>
                                      <a:pt x="1739" y="21"/>
                                    </a:cubicBezTo>
                                    <a:cubicBezTo>
                                      <a:pt x="1693" y="0"/>
                                      <a:pt x="1690" y="46"/>
                                      <a:pt x="1649" y="66"/>
                                    </a:cubicBezTo>
                                    <a:cubicBezTo>
                                      <a:pt x="1608" y="86"/>
                                      <a:pt x="1537" y="104"/>
                                      <a:pt x="1491" y="141"/>
                                    </a:cubicBezTo>
                                    <a:cubicBezTo>
                                      <a:pt x="1445" y="178"/>
                                      <a:pt x="1417" y="242"/>
                                      <a:pt x="1371" y="291"/>
                                    </a:cubicBezTo>
                                    <a:cubicBezTo>
                                      <a:pt x="1325" y="340"/>
                                      <a:pt x="1245" y="378"/>
                                      <a:pt x="1214" y="434"/>
                                    </a:cubicBezTo>
                                    <a:cubicBezTo>
                                      <a:pt x="1183" y="490"/>
                                      <a:pt x="1208" y="593"/>
                                      <a:pt x="1184" y="629"/>
                                    </a:cubicBezTo>
                                    <a:cubicBezTo>
                                      <a:pt x="1160" y="665"/>
                                      <a:pt x="1112" y="652"/>
                                      <a:pt x="1071" y="651"/>
                                    </a:cubicBezTo>
                                    <a:cubicBezTo>
                                      <a:pt x="1030" y="650"/>
                                      <a:pt x="963" y="622"/>
                                      <a:pt x="936" y="621"/>
                                    </a:cubicBezTo>
                                    <a:cubicBezTo>
                                      <a:pt x="909" y="620"/>
                                      <a:pt x="925" y="643"/>
                                      <a:pt x="906" y="644"/>
                                    </a:cubicBezTo>
                                    <a:cubicBezTo>
                                      <a:pt x="887" y="645"/>
                                      <a:pt x="856" y="644"/>
                                      <a:pt x="824" y="629"/>
                                    </a:cubicBezTo>
                                    <a:cubicBezTo>
                                      <a:pt x="792" y="614"/>
                                      <a:pt x="747" y="565"/>
                                      <a:pt x="711" y="554"/>
                                    </a:cubicBezTo>
                                    <a:cubicBezTo>
                                      <a:pt x="675" y="543"/>
                                      <a:pt x="641" y="554"/>
                                      <a:pt x="606" y="561"/>
                                    </a:cubicBezTo>
                                    <a:cubicBezTo>
                                      <a:pt x="571" y="568"/>
                                      <a:pt x="532" y="574"/>
                                      <a:pt x="501" y="599"/>
                                    </a:cubicBezTo>
                                    <a:cubicBezTo>
                                      <a:pt x="470" y="624"/>
                                      <a:pt x="444" y="681"/>
                                      <a:pt x="419" y="711"/>
                                    </a:cubicBezTo>
                                    <a:cubicBezTo>
                                      <a:pt x="394" y="741"/>
                                      <a:pt x="373" y="763"/>
                                      <a:pt x="351" y="779"/>
                                    </a:cubicBezTo>
                                    <a:cubicBezTo>
                                      <a:pt x="329" y="795"/>
                                      <a:pt x="315" y="803"/>
                                      <a:pt x="284" y="809"/>
                                    </a:cubicBezTo>
                                    <a:cubicBezTo>
                                      <a:pt x="253" y="815"/>
                                      <a:pt x="183" y="787"/>
                                      <a:pt x="164" y="816"/>
                                    </a:cubicBezTo>
                                    <a:cubicBezTo>
                                      <a:pt x="145" y="845"/>
                                      <a:pt x="188" y="936"/>
                                      <a:pt x="171" y="981"/>
                                    </a:cubicBezTo>
                                    <a:cubicBezTo>
                                      <a:pt x="154" y="1026"/>
                                      <a:pt x="76" y="1053"/>
                                      <a:pt x="59" y="1086"/>
                                    </a:cubicBezTo>
                                    <a:cubicBezTo>
                                      <a:pt x="42" y="1119"/>
                                      <a:pt x="64" y="1147"/>
                                      <a:pt x="66" y="1176"/>
                                    </a:cubicBezTo>
                                    <a:cubicBezTo>
                                      <a:pt x="68" y="1205"/>
                                      <a:pt x="83" y="1228"/>
                                      <a:pt x="74" y="1259"/>
                                    </a:cubicBezTo>
                                    <a:cubicBezTo>
                                      <a:pt x="65" y="1290"/>
                                      <a:pt x="0" y="1337"/>
                                      <a:pt x="14" y="1364"/>
                                    </a:cubicBezTo>
                                    <a:cubicBezTo>
                                      <a:pt x="28" y="1391"/>
                                      <a:pt x="111" y="1418"/>
                                      <a:pt x="156" y="1424"/>
                                    </a:cubicBezTo>
                                    <a:cubicBezTo>
                                      <a:pt x="201" y="1430"/>
                                      <a:pt x="252" y="1401"/>
                                      <a:pt x="284" y="1401"/>
                                    </a:cubicBezTo>
                                    <a:cubicBezTo>
                                      <a:pt x="316" y="1401"/>
                                      <a:pt x="336" y="1409"/>
                                      <a:pt x="351" y="1424"/>
                                    </a:cubicBezTo>
                                    <a:cubicBezTo>
                                      <a:pt x="366" y="1439"/>
                                      <a:pt x="362" y="1460"/>
                                      <a:pt x="374" y="1491"/>
                                    </a:cubicBezTo>
                                    <a:cubicBezTo>
                                      <a:pt x="386" y="1522"/>
                                      <a:pt x="405" y="1559"/>
                                      <a:pt x="426" y="1611"/>
                                    </a:cubicBezTo>
                                    <a:cubicBezTo>
                                      <a:pt x="447" y="1663"/>
                                      <a:pt x="462" y="1749"/>
                                      <a:pt x="501" y="1806"/>
                                    </a:cubicBezTo>
                                    <a:cubicBezTo>
                                      <a:pt x="540" y="1863"/>
                                      <a:pt x="618" y="1930"/>
                                      <a:pt x="659" y="1956"/>
                                    </a:cubicBezTo>
                                    <a:cubicBezTo>
                                      <a:pt x="700" y="1982"/>
                                      <a:pt x="719" y="1957"/>
                                      <a:pt x="749" y="1964"/>
                                    </a:cubicBezTo>
                                    <a:cubicBezTo>
                                      <a:pt x="779" y="1971"/>
                                      <a:pt x="817" y="1975"/>
                                      <a:pt x="839" y="2001"/>
                                    </a:cubicBezTo>
                                    <a:cubicBezTo>
                                      <a:pt x="861" y="2027"/>
                                      <a:pt x="861" y="2088"/>
                                      <a:pt x="884" y="2121"/>
                                    </a:cubicBezTo>
                                    <a:cubicBezTo>
                                      <a:pt x="907" y="2154"/>
                                      <a:pt x="940" y="2179"/>
                                      <a:pt x="974" y="2196"/>
                                    </a:cubicBezTo>
                                    <a:cubicBezTo>
                                      <a:pt x="1008" y="2213"/>
                                      <a:pt x="1038" y="2193"/>
                                      <a:pt x="1086" y="2226"/>
                                    </a:cubicBezTo>
                                    <a:cubicBezTo>
                                      <a:pt x="1134" y="2259"/>
                                      <a:pt x="1216" y="2346"/>
                                      <a:pt x="1259" y="2391"/>
                                    </a:cubicBezTo>
                                    <a:cubicBezTo>
                                      <a:pt x="1302" y="2436"/>
                                      <a:pt x="1320" y="2464"/>
                                      <a:pt x="1341" y="2496"/>
                                    </a:cubicBezTo>
                                    <a:cubicBezTo>
                                      <a:pt x="1362" y="2528"/>
                                      <a:pt x="1357" y="2580"/>
                                      <a:pt x="1386" y="2586"/>
                                    </a:cubicBezTo>
                                    <a:cubicBezTo>
                                      <a:pt x="1415" y="2592"/>
                                      <a:pt x="1459" y="2534"/>
                                      <a:pt x="1514" y="2534"/>
                                    </a:cubicBezTo>
                                    <a:cubicBezTo>
                                      <a:pt x="1569" y="2534"/>
                                      <a:pt x="1659" y="2597"/>
                                      <a:pt x="1716" y="2586"/>
                                    </a:cubicBezTo>
                                    <a:cubicBezTo>
                                      <a:pt x="1773" y="2575"/>
                                      <a:pt x="1805" y="2464"/>
                                      <a:pt x="1859" y="2466"/>
                                    </a:cubicBezTo>
                                    <a:cubicBezTo>
                                      <a:pt x="1913" y="2468"/>
                                      <a:pt x="1998" y="2575"/>
                                      <a:pt x="2039" y="2601"/>
                                    </a:cubicBezTo>
                                    <a:cubicBezTo>
                                      <a:pt x="2080" y="2627"/>
                                      <a:pt x="2096" y="2660"/>
                                      <a:pt x="2106" y="2624"/>
                                    </a:cubicBezTo>
                                    <a:cubicBezTo>
                                      <a:pt x="2116" y="2588"/>
                                      <a:pt x="2083" y="2481"/>
                                      <a:pt x="2099" y="2384"/>
                                    </a:cubicBezTo>
                                    <a:cubicBezTo>
                                      <a:pt x="2115" y="2287"/>
                                      <a:pt x="2144" y="2159"/>
                                      <a:pt x="2204" y="2039"/>
                                    </a:cubicBezTo>
                                    <a:cubicBezTo>
                                      <a:pt x="2264" y="1919"/>
                                      <a:pt x="2325" y="1797"/>
                                      <a:pt x="2459" y="1664"/>
                                    </a:cubicBezTo>
                                    <a:cubicBezTo>
                                      <a:pt x="2593" y="1531"/>
                                      <a:pt x="2880" y="1368"/>
                                      <a:pt x="3006" y="1244"/>
                                    </a:cubicBezTo>
                                    <a:cubicBezTo>
                                      <a:pt x="3132" y="1120"/>
                                      <a:pt x="3179" y="1000"/>
                                      <a:pt x="3216" y="921"/>
                                    </a:cubicBezTo>
                                    <a:cubicBezTo>
                                      <a:pt x="3253" y="842"/>
                                      <a:pt x="3255" y="820"/>
                                      <a:pt x="3231" y="771"/>
                                    </a:cubicBezTo>
                                    <a:cubicBezTo>
                                      <a:pt x="3207" y="722"/>
                                      <a:pt x="3093" y="675"/>
                                      <a:pt x="3074" y="629"/>
                                    </a:cubicBezTo>
                                    <a:cubicBezTo>
                                      <a:pt x="3055" y="583"/>
                                      <a:pt x="3103" y="531"/>
                                      <a:pt x="3119" y="494"/>
                                    </a:cubicBezTo>
                                    <a:cubicBezTo>
                                      <a:pt x="3135" y="457"/>
                                      <a:pt x="3177" y="434"/>
                                      <a:pt x="3171" y="404"/>
                                    </a:cubicBezTo>
                                    <a:cubicBezTo>
                                      <a:pt x="3165" y="374"/>
                                      <a:pt x="3123" y="333"/>
                                      <a:pt x="3081" y="314"/>
                                    </a:cubicBezTo>
                                    <a:cubicBezTo>
                                      <a:pt x="3039" y="295"/>
                                      <a:pt x="2980" y="305"/>
                                      <a:pt x="2916" y="291"/>
                                    </a:cubicBezTo>
                                    <a:cubicBezTo>
                                      <a:pt x="2852" y="277"/>
                                      <a:pt x="2759" y="232"/>
                                      <a:pt x="2699" y="231"/>
                                    </a:cubicBezTo>
                                    <a:cubicBezTo>
                                      <a:pt x="2639" y="230"/>
                                      <a:pt x="2594" y="261"/>
                                      <a:pt x="2556" y="284"/>
                                    </a:cubicBezTo>
                                    <a:cubicBezTo>
                                      <a:pt x="2518" y="307"/>
                                      <a:pt x="2521" y="376"/>
                                      <a:pt x="2474" y="366"/>
                                    </a:cubicBezTo>
                                    <a:cubicBezTo>
                                      <a:pt x="2427" y="356"/>
                                      <a:pt x="2305" y="264"/>
                                      <a:pt x="2271" y="224"/>
                                    </a:cubicBezTo>
                                    <a:cubicBezTo>
                                      <a:pt x="2237" y="184"/>
                                      <a:pt x="2311" y="143"/>
                                      <a:pt x="2271" y="126"/>
                                    </a:cubicBezTo>
                                    <a:cubicBezTo>
                                      <a:pt x="2231" y="109"/>
                                      <a:pt x="2080" y="109"/>
                                      <a:pt x="2031" y="119"/>
                                    </a:cubicBezTo>
                                    <a:cubicBezTo>
                                      <a:pt x="1982" y="129"/>
                                      <a:pt x="1990" y="172"/>
                                      <a:pt x="1979" y="1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55,2660" path="m1979,186c1955,186,1966,221,1926,194c1886,167,1785,42,1739,21c1693,0,1690,46,1649,66c1608,86,1537,104,1491,141c1445,178,1417,242,1371,291c1325,340,1245,378,1214,434c1183,490,1208,593,1184,629c1160,665,1112,652,1071,651c1030,650,963,622,936,621c909,620,925,643,906,644c887,645,856,644,824,629c792,614,747,565,711,554c675,543,641,554,606,561c571,568,532,574,501,599c470,624,444,681,419,711c394,741,373,763,351,779c329,795,315,803,284,809c253,815,183,787,164,816c145,845,188,936,171,981c154,1026,76,1053,59,1086c42,1119,64,1147,66,1176c68,1205,83,1228,74,1259c65,1290,0,1337,14,1364c28,1391,111,1418,156,1424c201,1430,252,1401,284,1401c316,1401,336,1409,351,1424c366,1439,362,1460,374,1491c386,1522,405,1559,426,1611c447,1663,462,1749,501,1806c540,1863,618,1930,659,1956c700,1982,719,1957,749,1964c779,1971,817,1975,839,2001c861,2027,861,2088,884,2121c907,2154,940,2179,974,2196c1008,2213,1038,2193,1086,2226c1134,2259,1216,2346,1259,2391c1302,2436,1320,2464,1341,2496c1362,2528,1357,2580,1386,2586c1415,2592,1459,2534,1514,2534c1569,2534,1659,2597,1716,2586c1773,2575,1805,2464,1859,2466c1913,2468,1998,2575,2039,2601c2080,2627,2096,2660,2106,2624c2116,2588,2083,2481,2099,2384c2115,2287,2144,2159,2204,2039c2264,1919,2325,1797,2459,1664c2593,1531,2880,1368,3006,1244c3132,1120,3179,1000,3216,921c3253,842,3255,820,3231,771c3207,722,3093,675,3074,629c3055,583,3103,531,3119,494c3135,457,3177,434,3171,404c3165,374,3123,333,3081,314c3039,295,2980,305,2916,291c2852,277,2759,232,2699,231c2639,230,2594,261,2556,284c2518,307,2521,376,2474,366c2427,356,2305,264,2271,224c2237,184,2311,143,2271,126c2231,109,2080,109,2031,119c1982,129,1990,172,1979,186xe" stroked="f" o:allowincell="t" style="position:absolute;margin-left:30.55pt;margin-top:13pt;width:162.7pt;height:132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125" simplePos="0" locked="0" layoutInCell="1" allowOverlap="1" relativeHeight="10">
                      <wp:simplePos x="0" y="0"/>
                      <wp:positionH relativeFrom="column">
                        <wp:posOffset>2925445</wp:posOffset>
                      </wp:positionH>
                      <wp:positionV relativeFrom="paragraph">
                        <wp:posOffset>1549400</wp:posOffset>
                      </wp:positionV>
                      <wp:extent cx="803275" cy="57975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3160" cy="57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5" h="913">
                                    <a:moveTo>
                                      <a:pt x="885" y="631"/>
                                    </a:moveTo>
                                    <a:cubicBezTo>
                                      <a:pt x="935" y="624"/>
                                      <a:pt x="948" y="541"/>
                                      <a:pt x="983" y="526"/>
                                    </a:cubicBezTo>
                                    <a:cubicBezTo>
                                      <a:pt x="1018" y="511"/>
                                      <a:pt x="1056" y="549"/>
                                      <a:pt x="1095" y="541"/>
                                    </a:cubicBezTo>
                                    <a:cubicBezTo>
                                      <a:pt x="1134" y="533"/>
                                      <a:pt x="1204" y="506"/>
                                      <a:pt x="1215" y="481"/>
                                    </a:cubicBezTo>
                                    <a:cubicBezTo>
                                      <a:pt x="1226" y="456"/>
                                      <a:pt x="1166" y="416"/>
                                      <a:pt x="1162" y="389"/>
                                    </a:cubicBezTo>
                                    <a:cubicBezTo>
                                      <a:pt x="1158" y="362"/>
                                      <a:pt x="1177" y="336"/>
                                      <a:pt x="1193" y="316"/>
                                    </a:cubicBezTo>
                                    <a:cubicBezTo>
                                      <a:pt x="1209" y="296"/>
                                      <a:pt x="1255" y="295"/>
                                      <a:pt x="1260" y="271"/>
                                    </a:cubicBezTo>
                                    <a:cubicBezTo>
                                      <a:pt x="1265" y="247"/>
                                      <a:pt x="1243" y="193"/>
                                      <a:pt x="1223" y="174"/>
                                    </a:cubicBezTo>
                                    <a:cubicBezTo>
                                      <a:pt x="1203" y="155"/>
                                      <a:pt x="1167" y="168"/>
                                      <a:pt x="1140" y="159"/>
                                    </a:cubicBezTo>
                                    <a:cubicBezTo>
                                      <a:pt x="1113" y="150"/>
                                      <a:pt x="1084" y="135"/>
                                      <a:pt x="1058" y="121"/>
                                    </a:cubicBezTo>
                                    <a:cubicBezTo>
                                      <a:pt x="1032" y="107"/>
                                      <a:pt x="1003" y="88"/>
                                      <a:pt x="983" y="76"/>
                                    </a:cubicBezTo>
                                    <a:cubicBezTo>
                                      <a:pt x="963" y="64"/>
                                      <a:pt x="965" y="58"/>
                                      <a:pt x="938" y="46"/>
                                    </a:cubicBezTo>
                                    <a:cubicBezTo>
                                      <a:pt x="911" y="34"/>
                                      <a:pt x="860" y="2"/>
                                      <a:pt x="818" y="1"/>
                                    </a:cubicBezTo>
                                    <a:cubicBezTo>
                                      <a:pt x="776" y="0"/>
                                      <a:pt x="737" y="22"/>
                                      <a:pt x="683" y="39"/>
                                    </a:cubicBezTo>
                                    <a:cubicBezTo>
                                      <a:pt x="629" y="56"/>
                                      <a:pt x="576" y="56"/>
                                      <a:pt x="495" y="106"/>
                                    </a:cubicBezTo>
                                    <a:cubicBezTo>
                                      <a:pt x="414" y="156"/>
                                      <a:pt x="272" y="245"/>
                                      <a:pt x="195" y="339"/>
                                    </a:cubicBezTo>
                                    <a:cubicBezTo>
                                      <a:pt x="118" y="433"/>
                                      <a:pt x="60" y="579"/>
                                      <a:pt x="30" y="669"/>
                                    </a:cubicBezTo>
                                    <a:cubicBezTo>
                                      <a:pt x="0" y="759"/>
                                      <a:pt x="9" y="845"/>
                                      <a:pt x="15" y="879"/>
                                    </a:cubicBezTo>
                                    <a:cubicBezTo>
                                      <a:pt x="21" y="913"/>
                                      <a:pt x="46" y="898"/>
                                      <a:pt x="68" y="871"/>
                                    </a:cubicBezTo>
                                    <a:cubicBezTo>
                                      <a:pt x="90" y="844"/>
                                      <a:pt x="106" y="740"/>
                                      <a:pt x="150" y="714"/>
                                    </a:cubicBezTo>
                                    <a:cubicBezTo>
                                      <a:pt x="194" y="688"/>
                                      <a:pt x="298" y="700"/>
                                      <a:pt x="330" y="714"/>
                                    </a:cubicBezTo>
                                    <a:cubicBezTo>
                                      <a:pt x="362" y="728"/>
                                      <a:pt x="304" y="782"/>
                                      <a:pt x="345" y="796"/>
                                    </a:cubicBezTo>
                                    <a:cubicBezTo>
                                      <a:pt x="386" y="810"/>
                                      <a:pt x="522" y="833"/>
                                      <a:pt x="578" y="796"/>
                                    </a:cubicBezTo>
                                    <a:cubicBezTo>
                                      <a:pt x="634" y="759"/>
                                      <a:pt x="632" y="599"/>
                                      <a:pt x="683" y="571"/>
                                    </a:cubicBezTo>
                                    <a:cubicBezTo>
                                      <a:pt x="734" y="543"/>
                                      <a:pt x="843" y="653"/>
                                      <a:pt x="885" y="63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5,913" path="m885,631c935,624,948,541,983,526c1018,511,1056,549,1095,541c1134,533,1204,506,1215,481c1226,456,1166,416,1162,389c1158,362,1177,336,1193,316c1209,296,1255,295,1260,271c1265,247,1243,193,1223,174c1203,155,1167,168,1140,159c1113,150,1084,135,1058,121c1032,107,1003,88,983,76c963,64,965,58,938,46c911,34,860,2,818,1c776,0,737,22,683,39c629,56,576,56,495,106c414,156,272,245,195,339c118,433,60,579,30,669c0,759,9,845,15,879c21,913,46,898,68,871c90,844,106,740,150,714c194,688,298,700,330,714c362,728,304,782,345,796c386,810,522,833,578,796c634,759,632,599,683,571c734,543,843,653,885,631xe" stroked="f" o:allowincell="t" style="position:absolute;margin-left:230.35pt;margin-top:122pt;width:63.2pt;height:45.6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1125" simplePos="0" locked="0" layoutInCell="1" allowOverlap="1" relativeHeight="11">
                      <wp:simplePos x="0" y="0"/>
                      <wp:positionH relativeFrom="column">
                        <wp:posOffset>1712595</wp:posOffset>
                      </wp:positionH>
                      <wp:positionV relativeFrom="paragraph">
                        <wp:posOffset>530225</wp:posOffset>
                      </wp:positionV>
                      <wp:extent cx="963930" cy="131445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080" cy="131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8" h="2070">
                                    <a:moveTo>
                                      <a:pt x="1513" y="61"/>
                                    </a:moveTo>
                                    <a:cubicBezTo>
                                      <a:pt x="1496" y="0"/>
                                      <a:pt x="1400" y="42"/>
                                      <a:pt x="1363" y="46"/>
                                    </a:cubicBezTo>
                                    <a:cubicBezTo>
                                      <a:pt x="1326" y="50"/>
                                      <a:pt x="1307" y="68"/>
                                      <a:pt x="1288" y="84"/>
                                    </a:cubicBezTo>
                                    <a:cubicBezTo>
                                      <a:pt x="1269" y="100"/>
                                      <a:pt x="1264" y="125"/>
                                      <a:pt x="1250" y="144"/>
                                    </a:cubicBezTo>
                                    <a:cubicBezTo>
                                      <a:pt x="1236" y="163"/>
                                      <a:pt x="1220" y="187"/>
                                      <a:pt x="1205" y="196"/>
                                    </a:cubicBezTo>
                                    <a:cubicBezTo>
                                      <a:pt x="1190" y="205"/>
                                      <a:pt x="1177" y="160"/>
                                      <a:pt x="1160" y="196"/>
                                    </a:cubicBezTo>
                                    <a:cubicBezTo>
                                      <a:pt x="1143" y="232"/>
                                      <a:pt x="1153" y="328"/>
                                      <a:pt x="1100" y="414"/>
                                    </a:cubicBezTo>
                                    <a:cubicBezTo>
                                      <a:pt x="1047" y="500"/>
                                      <a:pt x="974" y="597"/>
                                      <a:pt x="845" y="714"/>
                                    </a:cubicBezTo>
                                    <a:cubicBezTo>
                                      <a:pt x="716" y="831"/>
                                      <a:pt x="450" y="997"/>
                                      <a:pt x="328" y="1119"/>
                                    </a:cubicBezTo>
                                    <a:cubicBezTo>
                                      <a:pt x="206" y="1241"/>
                                      <a:pt x="162" y="1342"/>
                                      <a:pt x="110" y="1449"/>
                                    </a:cubicBezTo>
                                    <a:cubicBezTo>
                                      <a:pt x="58" y="1556"/>
                                      <a:pt x="26" y="1666"/>
                                      <a:pt x="13" y="1764"/>
                                    </a:cubicBezTo>
                                    <a:cubicBezTo>
                                      <a:pt x="0" y="1862"/>
                                      <a:pt x="24" y="2007"/>
                                      <a:pt x="35" y="2034"/>
                                    </a:cubicBezTo>
                                    <a:cubicBezTo>
                                      <a:pt x="46" y="2061"/>
                                      <a:pt x="38" y="1948"/>
                                      <a:pt x="80" y="1929"/>
                                    </a:cubicBezTo>
                                    <a:cubicBezTo>
                                      <a:pt x="122" y="1910"/>
                                      <a:pt x="245" y="1910"/>
                                      <a:pt x="290" y="1921"/>
                                    </a:cubicBezTo>
                                    <a:cubicBezTo>
                                      <a:pt x="335" y="1932"/>
                                      <a:pt x="320" y="1977"/>
                                      <a:pt x="350" y="1996"/>
                                    </a:cubicBezTo>
                                    <a:cubicBezTo>
                                      <a:pt x="380" y="2015"/>
                                      <a:pt x="436" y="2024"/>
                                      <a:pt x="470" y="2034"/>
                                    </a:cubicBezTo>
                                    <a:cubicBezTo>
                                      <a:pt x="504" y="2044"/>
                                      <a:pt x="523" y="2070"/>
                                      <a:pt x="553" y="2056"/>
                                    </a:cubicBezTo>
                                    <a:cubicBezTo>
                                      <a:pt x="583" y="2042"/>
                                      <a:pt x="618" y="1962"/>
                                      <a:pt x="650" y="1951"/>
                                    </a:cubicBezTo>
                                    <a:cubicBezTo>
                                      <a:pt x="682" y="1940"/>
                                      <a:pt x="721" y="1988"/>
                                      <a:pt x="748" y="1989"/>
                                    </a:cubicBezTo>
                                    <a:cubicBezTo>
                                      <a:pt x="775" y="1990"/>
                                      <a:pt x="801" y="2001"/>
                                      <a:pt x="815" y="1959"/>
                                    </a:cubicBezTo>
                                    <a:cubicBezTo>
                                      <a:pt x="829" y="1917"/>
                                      <a:pt x="806" y="1824"/>
                                      <a:pt x="830" y="1734"/>
                                    </a:cubicBezTo>
                                    <a:cubicBezTo>
                                      <a:pt x="854" y="1644"/>
                                      <a:pt x="872" y="1561"/>
                                      <a:pt x="958" y="1419"/>
                                    </a:cubicBezTo>
                                    <a:cubicBezTo>
                                      <a:pt x="1044" y="1277"/>
                                      <a:pt x="1259" y="1050"/>
                                      <a:pt x="1348" y="879"/>
                                    </a:cubicBezTo>
                                    <a:cubicBezTo>
                                      <a:pt x="1437" y="708"/>
                                      <a:pt x="1462" y="527"/>
                                      <a:pt x="1490" y="391"/>
                                    </a:cubicBezTo>
                                    <a:cubicBezTo>
                                      <a:pt x="1518" y="255"/>
                                      <a:pt x="1508" y="130"/>
                                      <a:pt x="1513" y="6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8,2070" path="m1513,61c1496,0,1400,42,1363,46c1326,50,1307,68,1288,84c1269,100,1264,125,1250,144c1236,163,1220,187,1205,196c1190,205,1177,160,1160,196c1143,232,1153,328,1100,414c1047,500,974,597,845,714c716,831,450,997,328,1119c206,1241,162,1342,110,1449c58,1556,26,1666,13,1764c0,1862,24,2007,35,2034c46,2061,38,1948,80,1929c122,1910,245,1910,290,1921c335,1932,320,1977,350,1996c380,2015,436,2024,470,2034c504,2044,523,2070,553,2056c583,2042,618,1962,650,1951c682,1940,721,1988,748,1989c775,1990,801,2001,815,1959c829,1917,806,1824,830,1734c854,1644,872,1561,958,1419c1044,1277,1259,1050,1348,879c1437,708,1462,527,1490,391c1518,255,1508,130,1513,61xe" stroked="f" o:allowincell="t" style="position:absolute;margin-left:134.85pt;margin-top:41.75pt;width:75.85pt;height:103.4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7950" simplePos="0" locked="0" layoutInCell="1" allowOverlap="1" relativeHeight="12">
                      <wp:simplePos x="0" y="0"/>
                      <wp:positionH relativeFrom="column">
                        <wp:posOffset>2228215</wp:posOffset>
                      </wp:positionH>
                      <wp:positionV relativeFrom="paragraph">
                        <wp:posOffset>471805</wp:posOffset>
                      </wp:positionV>
                      <wp:extent cx="1084580" cy="173482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4680" cy="173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8" h="2732">
                                    <a:moveTo>
                                      <a:pt x="1683" y="348"/>
                                    </a:moveTo>
                                    <a:cubicBezTo>
                                      <a:pt x="1661" y="304"/>
                                      <a:pt x="1584" y="284"/>
                                      <a:pt x="1548" y="243"/>
                                    </a:cubicBezTo>
                                    <a:cubicBezTo>
                                      <a:pt x="1512" y="202"/>
                                      <a:pt x="1504" y="129"/>
                                      <a:pt x="1466" y="101"/>
                                    </a:cubicBezTo>
                                    <a:cubicBezTo>
                                      <a:pt x="1428" y="73"/>
                                      <a:pt x="1368" y="93"/>
                                      <a:pt x="1323" y="78"/>
                                    </a:cubicBezTo>
                                    <a:cubicBezTo>
                                      <a:pt x="1278" y="63"/>
                                      <a:pt x="1238" y="15"/>
                                      <a:pt x="1196" y="11"/>
                                    </a:cubicBezTo>
                                    <a:cubicBezTo>
                                      <a:pt x="1154" y="7"/>
                                      <a:pt x="1134" y="53"/>
                                      <a:pt x="1073" y="54"/>
                                    </a:cubicBezTo>
                                    <a:cubicBezTo>
                                      <a:pt x="1012" y="55"/>
                                      <a:pt x="888" y="0"/>
                                      <a:pt x="828" y="18"/>
                                    </a:cubicBezTo>
                                    <a:cubicBezTo>
                                      <a:pt x="768" y="36"/>
                                      <a:pt x="736" y="121"/>
                                      <a:pt x="716" y="161"/>
                                    </a:cubicBezTo>
                                    <a:cubicBezTo>
                                      <a:pt x="696" y="201"/>
                                      <a:pt x="714" y="206"/>
                                      <a:pt x="708" y="258"/>
                                    </a:cubicBezTo>
                                    <a:cubicBezTo>
                                      <a:pt x="702" y="310"/>
                                      <a:pt x="696" y="386"/>
                                      <a:pt x="678" y="476"/>
                                    </a:cubicBezTo>
                                    <a:cubicBezTo>
                                      <a:pt x="660" y="566"/>
                                      <a:pt x="638" y="697"/>
                                      <a:pt x="603" y="798"/>
                                    </a:cubicBezTo>
                                    <a:cubicBezTo>
                                      <a:pt x="568" y="899"/>
                                      <a:pt x="535" y="982"/>
                                      <a:pt x="468" y="1083"/>
                                    </a:cubicBezTo>
                                    <a:cubicBezTo>
                                      <a:pt x="401" y="1184"/>
                                      <a:pt x="267" y="1302"/>
                                      <a:pt x="198" y="1406"/>
                                    </a:cubicBezTo>
                                    <a:cubicBezTo>
                                      <a:pt x="129" y="1510"/>
                                      <a:pt x="87" y="1622"/>
                                      <a:pt x="56" y="1706"/>
                                    </a:cubicBezTo>
                                    <a:cubicBezTo>
                                      <a:pt x="25" y="1790"/>
                                      <a:pt x="17" y="1853"/>
                                      <a:pt x="11" y="1908"/>
                                    </a:cubicBezTo>
                                    <a:cubicBezTo>
                                      <a:pt x="5" y="1963"/>
                                      <a:pt x="0" y="2021"/>
                                      <a:pt x="18" y="2036"/>
                                    </a:cubicBezTo>
                                    <a:cubicBezTo>
                                      <a:pt x="36" y="2051"/>
                                      <a:pt x="89" y="2002"/>
                                      <a:pt x="116" y="1998"/>
                                    </a:cubicBezTo>
                                    <a:cubicBezTo>
                                      <a:pt x="143" y="1994"/>
                                      <a:pt x="167" y="1997"/>
                                      <a:pt x="183" y="2013"/>
                                    </a:cubicBezTo>
                                    <a:cubicBezTo>
                                      <a:pt x="199" y="2029"/>
                                      <a:pt x="193" y="2080"/>
                                      <a:pt x="213" y="2096"/>
                                    </a:cubicBezTo>
                                    <a:cubicBezTo>
                                      <a:pt x="233" y="2112"/>
                                      <a:pt x="276" y="2117"/>
                                      <a:pt x="303" y="2111"/>
                                    </a:cubicBezTo>
                                    <a:cubicBezTo>
                                      <a:pt x="330" y="2105"/>
                                      <a:pt x="354" y="2072"/>
                                      <a:pt x="378" y="2058"/>
                                    </a:cubicBezTo>
                                    <a:cubicBezTo>
                                      <a:pt x="402" y="2044"/>
                                      <a:pt x="426" y="2018"/>
                                      <a:pt x="446" y="2028"/>
                                    </a:cubicBezTo>
                                    <a:cubicBezTo>
                                      <a:pt x="466" y="2038"/>
                                      <a:pt x="510" y="2048"/>
                                      <a:pt x="498" y="2118"/>
                                    </a:cubicBezTo>
                                    <a:cubicBezTo>
                                      <a:pt x="486" y="2188"/>
                                      <a:pt x="385" y="2373"/>
                                      <a:pt x="371" y="2448"/>
                                    </a:cubicBezTo>
                                    <a:cubicBezTo>
                                      <a:pt x="357" y="2523"/>
                                      <a:pt x="412" y="2531"/>
                                      <a:pt x="416" y="2568"/>
                                    </a:cubicBezTo>
                                    <a:cubicBezTo>
                                      <a:pt x="420" y="2605"/>
                                      <a:pt x="392" y="2648"/>
                                      <a:pt x="393" y="2673"/>
                                    </a:cubicBezTo>
                                    <a:cubicBezTo>
                                      <a:pt x="394" y="2698"/>
                                      <a:pt x="394" y="2732"/>
                                      <a:pt x="423" y="2718"/>
                                    </a:cubicBezTo>
                                    <a:cubicBezTo>
                                      <a:pt x="452" y="2704"/>
                                      <a:pt x="534" y="2650"/>
                                      <a:pt x="566" y="2591"/>
                                    </a:cubicBezTo>
                                    <a:cubicBezTo>
                                      <a:pt x="598" y="2532"/>
                                      <a:pt x="587" y="2455"/>
                                      <a:pt x="618" y="2366"/>
                                    </a:cubicBezTo>
                                    <a:cubicBezTo>
                                      <a:pt x="649" y="2277"/>
                                      <a:pt x="686" y="2159"/>
                                      <a:pt x="753" y="2058"/>
                                    </a:cubicBezTo>
                                    <a:cubicBezTo>
                                      <a:pt x="820" y="1957"/>
                                      <a:pt x="924" y="1859"/>
                                      <a:pt x="1023" y="1758"/>
                                    </a:cubicBezTo>
                                    <a:cubicBezTo>
                                      <a:pt x="1122" y="1657"/>
                                      <a:pt x="1254" y="1561"/>
                                      <a:pt x="1346" y="1451"/>
                                    </a:cubicBezTo>
                                    <a:cubicBezTo>
                                      <a:pt x="1438" y="1341"/>
                                      <a:pt x="1520" y="1239"/>
                                      <a:pt x="1578" y="1098"/>
                                    </a:cubicBezTo>
                                    <a:cubicBezTo>
                                      <a:pt x="1636" y="957"/>
                                      <a:pt x="1674" y="728"/>
                                      <a:pt x="1691" y="603"/>
                                    </a:cubicBezTo>
                                    <a:cubicBezTo>
                                      <a:pt x="1708" y="478"/>
                                      <a:pt x="1685" y="401"/>
                                      <a:pt x="1683" y="3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08,2732" path="m1683,348c1661,304,1584,284,1548,243c1512,202,1504,129,1466,101c1428,73,1368,93,1323,78c1278,63,1238,15,1196,11c1154,7,1134,53,1073,54c1012,55,888,0,828,18c768,36,736,121,716,161c696,201,714,206,708,258c702,310,696,386,678,476c660,566,638,697,603,798c568,899,535,982,468,1083c401,1184,267,1302,198,1406c129,1510,87,1622,56,1706c25,1790,17,1853,11,1908c5,1963,0,2021,18,2036c36,2051,89,2002,116,1998c143,1994,167,1997,183,2013c199,2029,193,2080,213,2096c233,2112,276,2117,303,2111c330,2105,354,2072,378,2058c402,2044,426,2018,446,2028c466,2038,510,2048,498,2118c486,2188,385,2373,371,2448c357,2523,412,2531,416,2568c420,2605,392,2648,393,2673c394,2698,394,2732,423,2718c452,2704,534,2650,566,2591c598,2532,587,2455,618,2366c649,2277,686,2159,753,2058c820,1957,924,1859,1023,1758c1122,1657,1254,1561,1346,1451c1438,1341,1520,1239,1578,1098c1636,957,1674,728,1691,603c1708,478,1685,401,1683,348xe" stroked="f" o:allowincell="t" style="position:absolute;margin-left:175.45pt;margin-top:37.15pt;width:85.35pt;height:136.5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3">
                      <wp:simplePos x="0" y="0"/>
                      <wp:positionH relativeFrom="column">
                        <wp:posOffset>2604770</wp:posOffset>
                      </wp:positionH>
                      <wp:positionV relativeFrom="paragraph">
                        <wp:posOffset>687070</wp:posOffset>
                      </wp:positionV>
                      <wp:extent cx="980440" cy="142811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280" cy="142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4" h="2249">
                                    <a:moveTo>
                                      <a:pt x="1397" y="187"/>
                                    </a:moveTo>
                                    <a:cubicBezTo>
                                      <a:pt x="1403" y="162"/>
                                      <a:pt x="1436" y="154"/>
                                      <a:pt x="1435" y="137"/>
                                    </a:cubicBezTo>
                                    <a:cubicBezTo>
                                      <a:pt x="1434" y="120"/>
                                      <a:pt x="1420" y="96"/>
                                      <a:pt x="1390" y="84"/>
                                    </a:cubicBezTo>
                                    <a:cubicBezTo>
                                      <a:pt x="1360" y="72"/>
                                      <a:pt x="1305" y="74"/>
                                      <a:pt x="1255" y="62"/>
                                    </a:cubicBezTo>
                                    <a:cubicBezTo>
                                      <a:pt x="1205" y="50"/>
                                      <a:pt x="1116" y="0"/>
                                      <a:pt x="1090" y="9"/>
                                    </a:cubicBezTo>
                                    <a:cubicBezTo>
                                      <a:pt x="1064" y="18"/>
                                      <a:pt x="1098" y="57"/>
                                      <a:pt x="1098" y="114"/>
                                    </a:cubicBezTo>
                                    <a:cubicBezTo>
                                      <a:pt x="1098" y="171"/>
                                      <a:pt x="1109" y="245"/>
                                      <a:pt x="1090" y="354"/>
                                    </a:cubicBezTo>
                                    <a:cubicBezTo>
                                      <a:pt x="1071" y="463"/>
                                      <a:pt x="1039" y="642"/>
                                      <a:pt x="985" y="767"/>
                                    </a:cubicBezTo>
                                    <a:cubicBezTo>
                                      <a:pt x="931" y="892"/>
                                      <a:pt x="879" y="977"/>
                                      <a:pt x="768" y="1104"/>
                                    </a:cubicBezTo>
                                    <a:cubicBezTo>
                                      <a:pt x="657" y="1231"/>
                                      <a:pt x="433" y="1405"/>
                                      <a:pt x="318" y="1532"/>
                                    </a:cubicBezTo>
                                    <a:cubicBezTo>
                                      <a:pt x="203" y="1659"/>
                                      <a:pt x="130" y="1759"/>
                                      <a:pt x="78" y="1869"/>
                                    </a:cubicBezTo>
                                    <a:cubicBezTo>
                                      <a:pt x="26" y="1979"/>
                                      <a:pt x="6" y="2142"/>
                                      <a:pt x="3" y="2192"/>
                                    </a:cubicBezTo>
                                    <a:cubicBezTo>
                                      <a:pt x="0" y="2242"/>
                                      <a:pt x="43" y="2169"/>
                                      <a:pt x="63" y="2169"/>
                                    </a:cubicBezTo>
                                    <a:cubicBezTo>
                                      <a:pt x="83" y="2169"/>
                                      <a:pt x="97" y="2185"/>
                                      <a:pt x="123" y="2192"/>
                                    </a:cubicBezTo>
                                    <a:cubicBezTo>
                                      <a:pt x="149" y="2199"/>
                                      <a:pt x="184" y="2220"/>
                                      <a:pt x="220" y="2214"/>
                                    </a:cubicBezTo>
                                    <a:cubicBezTo>
                                      <a:pt x="256" y="2208"/>
                                      <a:pt x="306" y="2164"/>
                                      <a:pt x="340" y="2154"/>
                                    </a:cubicBezTo>
                                    <a:cubicBezTo>
                                      <a:pt x="374" y="2144"/>
                                      <a:pt x="396" y="2140"/>
                                      <a:pt x="423" y="2154"/>
                                    </a:cubicBezTo>
                                    <a:cubicBezTo>
                                      <a:pt x="450" y="2168"/>
                                      <a:pt x="488" y="2249"/>
                                      <a:pt x="505" y="2237"/>
                                    </a:cubicBezTo>
                                    <a:cubicBezTo>
                                      <a:pt x="522" y="2225"/>
                                      <a:pt x="508" y="2153"/>
                                      <a:pt x="528" y="2079"/>
                                    </a:cubicBezTo>
                                    <a:cubicBezTo>
                                      <a:pt x="548" y="2005"/>
                                      <a:pt x="574" y="1879"/>
                                      <a:pt x="625" y="1794"/>
                                    </a:cubicBezTo>
                                    <a:cubicBezTo>
                                      <a:pt x="676" y="1709"/>
                                      <a:pt x="756" y="1630"/>
                                      <a:pt x="835" y="1569"/>
                                    </a:cubicBezTo>
                                    <a:cubicBezTo>
                                      <a:pt x="914" y="1508"/>
                                      <a:pt x="1020" y="1463"/>
                                      <a:pt x="1098" y="1427"/>
                                    </a:cubicBezTo>
                                    <a:cubicBezTo>
                                      <a:pt x="1176" y="1391"/>
                                      <a:pt x="1270" y="1372"/>
                                      <a:pt x="1300" y="1352"/>
                                    </a:cubicBezTo>
                                    <a:cubicBezTo>
                                      <a:pt x="1330" y="1332"/>
                                      <a:pt x="1273" y="1332"/>
                                      <a:pt x="1278" y="1307"/>
                                    </a:cubicBezTo>
                                    <a:cubicBezTo>
                                      <a:pt x="1283" y="1282"/>
                                      <a:pt x="1320" y="1232"/>
                                      <a:pt x="1330" y="1202"/>
                                    </a:cubicBezTo>
                                    <a:cubicBezTo>
                                      <a:pt x="1340" y="1172"/>
                                      <a:pt x="1311" y="1161"/>
                                      <a:pt x="1338" y="1127"/>
                                    </a:cubicBezTo>
                                    <a:cubicBezTo>
                                      <a:pt x="1365" y="1093"/>
                                      <a:pt x="1466" y="1047"/>
                                      <a:pt x="1495" y="999"/>
                                    </a:cubicBezTo>
                                    <a:cubicBezTo>
                                      <a:pt x="1524" y="951"/>
                                      <a:pt x="1506" y="878"/>
                                      <a:pt x="1510" y="842"/>
                                    </a:cubicBezTo>
                                    <a:cubicBezTo>
                                      <a:pt x="1514" y="806"/>
                                      <a:pt x="1544" y="818"/>
                                      <a:pt x="1518" y="782"/>
                                    </a:cubicBezTo>
                                    <a:cubicBezTo>
                                      <a:pt x="1492" y="746"/>
                                      <a:pt x="1389" y="659"/>
                                      <a:pt x="1353" y="624"/>
                                    </a:cubicBezTo>
                                    <a:cubicBezTo>
                                      <a:pt x="1317" y="589"/>
                                      <a:pt x="1289" y="612"/>
                                      <a:pt x="1300" y="572"/>
                                    </a:cubicBezTo>
                                    <a:cubicBezTo>
                                      <a:pt x="1311" y="532"/>
                                      <a:pt x="1404" y="431"/>
                                      <a:pt x="1420" y="384"/>
                                    </a:cubicBezTo>
                                    <a:cubicBezTo>
                                      <a:pt x="1436" y="337"/>
                                      <a:pt x="1402" y="320"/>
                                      <a:pt x="1398" y="287"/>
                                    </a:cubicBezTo>
                                    <a:cubicBezTo>
                                      <a:pt x="1394" y="254"/>
                                      <a:pt x="1395" y="212"/>
                                      <a:pt x="1397" y="1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4,2249" path="m1397,187c1403,162,1436,154,1435,137c1434,120,1420,96,1390,84c1360,72,1305,74,1255,62c1205,50,1116,0,1090,9c1064,18,1098,57,1098,114c1098,171,1109,245,1090,354c1071,463,1039,642,985,767c931,892,879,977,768,1104c657,1231,433,1405,318,1532c203,1659,130,1759,78,1869c26,1979,6,2142,3,2192c0,2242,43,2169,63,2169c83,2169,97,2185,123,2192c149,2199,184,2220,220,2214c256,2208,306,2164,340,2154c374,2144,396,2140,423,2154c450,2168,488,2249,505,2237c522,2225,508,2153,528,2079c548,2005,574,1879,625,1794c676,1709,756,1630,835,1569c914,1508,1020,1463,1098,1427c1176,1391,1270,1372,1300,1352c1330,1332,1273,1332,1278,1307c1283,1282,1320,1232,1330,1202c1340,1172,1311,1161,1338,1127c1365,1093,1466,1047,1495,999c1524,951,1506,878,1510,842c1514,806,1544,818,1518,782c1492,746,1389,659,1353,624c1317,589,1289,612,1300,572c1311,532,1404,431,1420,384c1436,337,1402,320,1398,287c1394,254,1395,212,1397,187xe" stroked="f" o:allowincell="t" style="position:absolute;margin-left:205.1pt;margin-top:54.1pt;width:77.15pt;height:112.4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16319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16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192405</wp:posOffset>
                      </wp:positionV>
                      <wp:extent cx="2618740" cy="191262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86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4" h="3012">
                                    <a:moveTo>
                                      <a:pt x="3632" y="2093"/>
                                    </a:moveTo>
                                    <a:cubicBezTo>
                                      <a:pt x="3726" y="2066"/>
                                      <a:pt x="3823" y="2052"/>
                                      <a:pt x="3902" y="2048"/>
                                    </a:cubicBezTo>
                                    <a:cubicBezTo>
                                      <a:pt x="3981" y="2044"/>
                                      <a:pt x="4084" y="2078"/>
                                      <a:pt x="4104" y="2071"/>
                                    </a:cubicBezTo>
                                    <a:cubicBezTo>
                                      <a:pt x="4124" y="2064"/>
                                      <a:pt x="4056" y="2020"/>
                                      <a:pt x="4022" y="2003"/>
                                    </a:cubicBezTo>
                                    <a:cubicBezTo>
                                      <a:pt x="3988" y="1986"/>
                                      <a:pt x="3931" y="1978"/>
                                      <a:pt x="3902" y="1966"/>
                                    </a:cubicBezTo>
                                    <a:cubicBezTo>
                                      <a:pt x="3873" y="1954"/>
                                      <a:pt x="3856" y="1944"/>
                                      <a:pt x="3849" y="1928"/>
                                    </a:cubicBezTo>
                                    <a:cubicBezTo>
                                      <a:pt x="3842" y="1912"/>
                                      <a:pt x="3850" y="1889"/>
                                      <a:pt x="3857" y="1868"/>
                                    </a:cubicBezTo>
                                    <a:cubicBezTo>
                                      <a:pt x="3864" y="1847"/>
                                      <a:pt x="3885" y="1828"/>
                                      <a:pt x="3894" y="1801"/>
                                    </a:cubicBezTo>
                                    <a:cubicBezTo>
                                      <a:pt x="3903" y="1774"/>
                                      <a:pt x="3882" y="1735"/>
                                      <a:pt x="3909" y="1703"/>
                                    </a:cubicBezTo>
                                    <a:cubicBezTo>
                                      <a:pt x="3936" y="1671"/>
                                      <a:pt x="4032" y="1646"/>
                                      <a:pt x="4059" y="1606"/>
                                    </a:cubicBezTo>
                                    <a:cubicBezTo>
                                      <a:pt x="4086" y="1566"/>
                                      <a:pt x="4070" y="1503"/>
                                      <a:pt x="4074" y="1463"/>
                                    </a:cubicBezTo>
                                    <a:cubicBezTo>
                                      <a:pt x="4078" y="1423"/>
                                      <a:pt x="4106" y="1407"/>
                                      <a:pt x="4082" y="1366"/>
                                    </a:cubicBezTo>
                                    <a:cubicBezTo>
                                      <a:pt x="4058" y="1325"/>
                                      <a:pt x="3966" y="1252"/>
                                      <a:pt x="3932" y="1216"/>
                                    </a:cubicBezTo>
                                    <a:cubicBezTo>
                                      <a:pt x="3898" y="1180"/>
                                      <a:pt x="3869" y="1183"/>
                                      <a:pt x="3879" y="1148"/>
                                    </a:cubicBezTo>
                                    <a:cubicBezTo>
                                      <a:pt x="3889" y="1113"/>
                                      <a:pt x="3977" y="1052"/>
                                      <a:pt x="3992" y="1006"/>
                                    </a:cubicBezTo>
                                    <a:cubicBezTo>
                                      <a:pt x="4007" y="960"/>
                                      <a:pt x="3968" y="925"/>
                                      <a:pt x="3969" y="871"/>
                                    </a:cubicBezTo>
                                    <a:cubicBezTo>
                                      <a:pt x="3970" y="817"/>
                                      <a:pt x="4020" y="717"/>
                                      <a:pt x="3999" y="683"/>
                                    </a:cubicBezTo>
                                    <a:cubicBezTo>
                                      <a:pt x="3978" y="649"/>
                                      <a:pt x="3899" y="684"/>
                                      <a:pt x="3842" y="668"/>
                                    </a:cubicBezTo>
                                    <a:cubicBezTo>
                                      <a:pt x="3785" y="652"/>
                                      <a:pt x="3706" y="610"/>
                                      <a:pt x="3654" y="586"/>
                                    </a:cubicBezTo>
                                    <a:cubicBezTo>
                                      <a:pt x="3602" y="562"/>
                                      <a:pt x="3561" y="564"/>
                                      <a:pt x="3527" y="526"/>
                                    </a:cubicBezTo>
                                    <a:cubicBezTo>
                                      <a:pt x="3493" y="488"/>
                                      <a:pt x="3492" y="392"/>
                                      <a:pt x="3452" y="361"/>
                                    </a:cubicBezTo>
                                    <a:cubicBezTo>
                                      <a:pt x="3412" y="330"/>
                                      <a:pt x="3332" y="352"/>
                                      <a:pt x="3287" y="338"/>
                                    </a:cubicBezTo>
                                    <a:cubicBezTo>
                                      <a:pt x="3242" y="324"/>
                                      <a:pt x="3219" y="283"/>
                                      <a:pt x="3182" y="278"/>
                                    </a:cubicBezTo>
                                    <a:cubicBezTo>
                                      <a:pt x="3145" y="273"/>
                                      <a:pt x="3124" y="307"/>
                                      <a:pt x="3062" y="308"/>
                                    </a:cubicBezTo>
                                    <a:cubicBezTo>
                                      <a:pt x="3000" y="309"/>
                                      <a:pt x="2869" y="270"/>
                                      <a:pt x="2807" y="286"/>
                                    </a:cubicBezTo>
                                    <a:cubicBezTo>
                                      <a:pt x="2745" y="302"/>
                                      <a:pt x="2741" y="389"/>
                                      <a:pt x="2687" y="406"/>
                                    </a:cubicBezTo>
                                    <a:cubicBezTo>
                                      <a:pt x="2633" y="423"/>
                                      <a:pt x="2533" y="369"/>
                                      <a:pt x="2484" y="391"/>
                                    </a:cubicBezTo>
                                    <a:cubicBezTo>
                                      <a:pt x="2435" y="413"/>
                                      <a:pt x="2450" y="536"/>
                                      <a:pt x="2394" y="541"/>
                                    </a:cubicBezTo>
                                    <a:cubicBezTo>
                                      <a:pt x="2338" y="546"/>
                                      <a:pt x="2180" y="465"/>
                                      <a:pt x="2147" y="421"/>
                                    </a:cubicBezTo>
                                    <a:cubicBezTo>
                                      <a:pt x="2114" y="377"/>
                                      <a:pt x="2184" y="315"/>
                                      <a:pt x="2199" y="278"/>
                                    </a:cubicBezTo>
                                    <a:cubicBezTo>
                                      <a:pt x="2214" y="241"/>
                                      <a:pt x="2240" y="226"/>
                                      <a:pt x="2237" y="196"/>
                                    </a:cubicBezTo>
                                    <a:cubicBezTo>
                                      <a:pt x="2234" y="166"/>
                                      <a:pt x="2220" y="119"/>
                                      <a:pt x="2184" y="98"/>
                                    </a:cubicBezTo>
                                    <a:cubicBezTo>
                                      <a:pt x="2148" y="77"/>
                                      <a:pt x="2086" y="84"/>
                                      <a:pt x="2019" y="68"/>
                                    </a:cubicBezTo>
                                    <a:cubicBezTo>
                                      <a:pt x="1952" y="52"/>
                                      <a:pt x="1840" y="2"/>
                                      <a:pt x="1779" y="1"/>
                                    </a:cubicBezTo>
                                    <a:cubicBezTo>
                                      <a:pt x="1718" y="0"/>
                                      <a:pt x="1688" y="39"/>
                                      <a:pt x="1652" y="61"/>
                                    </a:cubicBezTo>
                                    <a:cubicBezTo>
                                      <a:pt x="1616" y="83"/>
                                      <a:pt x="1578" y="111"/>
                                      <a:pt x="1562" y="136"/>
                                    </a:cubicBezTo>
                                    <a:cubicBezTo>
                                      <a:pt x="1546" y="161"/>
                                      <a:pt x="1580" y="150"/>
                                      <a:pt x="1554" y="211"/>
                                    </a:cubicBezTo>
                                    <a:cubicBezTo>
                                      <a:pt x="1528" y="272"/>
                                      <a:pt x="1476" y="399"/>
                                      <a:pt x="1404" y="503"/>
                                    </a:cubicBezTo>
                                    <a:cubicBezTo>
                                      <a:pt x="1332" y="607"/>
                                      <a:pt x="1255" y="706"/>
                                      <a:pt x="1119" y="833"/>
                                    </a:cubicBezTo>
                                    <a:cubicBezTo>
                                      <a:pt x="983" y="960"/>
                                      <a:pt x="741" y="1136"/>
                                      <a:pt x="587" y="1268"/>
                                    </a:cubicBezTo>
                                    <a:cubicBezTo>
                                      <a:pt x="433" y="1400"/>
                                      <a:pt x="284" y="1538"/>
                                      <a:pt x="197" y="1628"/>
                                    </a:cubicBezTo>
                                    <a:cubicBezTo>
                                      <a:pt x="110" y="1718"/>
                                      <a:pt x="92" y="1757"/>
                                      <a:pt x="62" y="1808"/>
                                    </a:cubicBezTo>
                                    <a:cubicBezTo>
                                      <a:pt x="32" y="1859"/>
                                      <a:pt x="0" y="1902"/>
                                      <a:pt x="17" y="1936"/>
                                    </a:cubicBezTo>
                                    <a:cubicBezTo>
                                      <a:pt x="34" y="1970"/>
                                      <a:pt x="133" y="1992"/>
                                      <a:pt x="167" y="2011"/>
                                    </a:cubicBezTo>
                                    <a:cubicBezTo>
                                      <a:pt x="201" y="2030"/>
                                      <a:pt x="189" y="2019"/>
                                      <a:pt x="219" y="2048"/>
                                    </a:cubicBezTo>
                                    <a:cubicBezTo>
                                      <a:pt x="249" y="2077"/>
                                      <a:pt x="316" y="2146"/>
                                      <a:pt x="347" y="2183"/>
                                    </a:cubicBezTo>
                                    <a:cubicBezTo>
                                      <a:pt x="378" y="2220"/>
                                      <a:pt x="388" y="2243"/>
                                      <a:pt x="407" y="2273"/>
                                    </a:cubicBezTo>
                                    <a:cubicBezTo>
                                      <a:pt x="426" y="2303"/>
                                      <a:pt x="427" y="2358"/>
                                      <a:pt x="459" y="2363"/>
                                    </a:cubicBezTo>
                                    <a:cubicBezTo>
                                      <a:pt x="491" y="2368"/>
                                      <a:pt x="551" y="2304"/>
                                      <a:pt x="602" y="2303"/>
                                    </a:cubicBezTo>
                                    <a:cubicBezTo>
                                      <a:pt x="653" y="2302"/>
                                      <a:pt x="715" y="2365"/>
                                      <a:pt x="767" y="2356"/>
                                    </a:cubicBezTo>
                                    <a:cubicBezTo>
                                      <a:pt x="819" y="2347"/>
                                      <a:pt x="877" y="2268"/>
                                      <a:pt x="917" y="2251"/>
                                    </a:cubicBezTo>
                                    <a:cubicBezTo>
                                      <a:pt x="957" y="2234"/>
                                      <a:pt x="974" y="2228"/>
                                      <a:pt x="1007" y="2251"/>
                                    </a:cubicBezTo>
                                    <a:cubicBezTo>
                                      <a:pt x="1040" y="2274"/>
                                      <a:pt x="1081" y="2364"/>
                                      <a:pt x="1112" y="2386"/>
                                    </a:cubicBezTo>
                                    <a:cubicBezTo>
                                      <a:pt x="1143" y="2408"/>
                                      <a:pt x="1170" y="2405"/>
                                      <a:pt x="1194" y="2386"/>
                                    </a:cubicBezTo>
                                    <a:cubicBezTo>
                                      <a:pt x="1218" y="2367"/>
                                      <a:pt x="1213" y="2293"/>
                                      <a:pt x="1254" y="2273"/>
                                    </a:cubicBezTo>
                                    <a:cubicBezTo>
                                      <a:pt x="1295" y="2253"/>
                                      <a:pt x="1398" y="2254"/>
                                      <a:pt x="1442" y="2266"/>
                                    </a:cubicBezTo>
                                    <a:cubicBezTo>
                                      <a:pt x="1486" y="2278"/>
                                      <a:pt x="1486" y="2328"/>
                                      <a:pt x="1517" y="2348"/>
                                    </a:cubicBezTo>
                                    <a:cubicBezTo>
                                      <a:pt x="1548" y="2368"/>
                                      <a:pt x="1593" y="2377"/>
                                      <a:pt x="1629" y="2386"/>
                                    </a:cubicBezTo>
                                    <a:cubicBezTo>
                                      <a:pt x="1665" y="2395"/>
                                      <a:pt x="1703" y="2417"/>
                                      <a:pt x="1734" y="2401"/>
                                    </a:cubicBezTo>
                                    <a:cubicBezTo>
                                      <a:pt x="1765" y="2385"/>
                                      <a:pt x="1786" y="2298"/>
                                      <a:pt x="1817" y="2288"/>
                                    </a:cubicBezTo>
                                    <a:cubicBezTo>
                                      <a:pt x="1848" y="2278"/>
                                      <a:pt x="1878" y="2346"/>
                                      <a:pt x="1922" y="2341"/>
                                    </a:cubicBezTo>
                                    <a:cubicBezTo>
                                      <a:pt x="1966" y="2336"/>
                                      <a:pt x="2037" y="2273"/>
                                      <a:pt x="2079" y="2258"/>
                                    </a:cubicBezTo>
                                    <a:cubicBezTo>
                                      <a:pt x="2121" y="2243"/>
                                      <a:pt x="2158" y="2235"/>
                                      <a:pt x="2177" y="2251"/>
                                    </a:cubicBezTo>
                                    <a:cubicBezTo>
                                      <a:pt x="2196" y="2267"/>
                                      <a:pt x="2174" y="2336"/>
                                      <a:pt x="2192" y="2356"/>
                                    </a:cubicBezTo>
                                    <a:cubicBezTo>
                                      <a:pt x="2210" y="2376"/>
                                      <a:pt x="2253" y="2383"/>
                                      <a:pt x="2282" y="2371"/>
                                    </a:cubicBezTo>
                                    <a:cubicBezTo>
                                      <a:pt x="2311" y="2359"/>
                                      <a:pt x="2338" y="2295"/>
                                      <a:pt x="2364" y="2281"/>
                                    </a:cubicBezTo>
                                    <a:cubicBezTo>
                                      <a:pt x="2390" y="2267"/>
                                      <a:pt x="2420" y="2279"/>
                                      <a:pt x="2439" y="2288"/>
                                    </a:cubicBezTo>
                                    <a:cubicBezTo>
                                      <a:pt x="2458" y="2297"/>
                                      <a:pt x="2492" y="2263"/>
                                      <a:pt x="2477" y="2333"/>
                                    </a:cubicBezTo>
                                    <a:cubicBezTo>
                                      <a:pt x="2462" y="2403"/>
                                      <a:pt x="2363" y="2618"/>
                                      <a:pt x="2349" y="2708"/>
                                    </a:cubicBezTo>
                                    <a:cubicBezTo>
                                      <a:pt x="2335" y="2798"/>
                                      <a:pt x="2390" y="2836"/>
                                      <a:pt x="2394" y="2873"/>
                                    </a:cubicBezTo>
                                    <a:cubicBezTo>
                                      <a:pt x="2398" y="2910"/>
                                      <a:pt x="2367" y="2914"/>
                                      <a:pt x="2372" y="2933"/>
                                    </a:cubicBezTo>
                                    <a:cubicBezTo>
                                      <a:pt x="2377" y="2952"/>
                                      <a:pt x="2387" y="3012"/>
                                      <a:pt x="2424" y="2986"/>
                                    </a:cubicBezTo>
                                    <a:cubicBezTo>
                                      <a:pt x="2461" y="2960"/>
                                      <a:pt x="2553" y="2812"/>
                                      <a:pt x="2597" y="2776"/>
                                    </a:cubicBezTo>
                                    <a:cubicBezTo>
                                      <a:pt x="2641" y="2740"/>
                                      <a:pt x="2656" y="2763"/>
                                      <a:pt x="2687" y="2768"/>
                                    </a:cubicBezTo>
                                    <a:cubicBezTo>
                                      <a:pt x="2718" y="2773"/>
                                      <a:pt x="2753" y="2807"/>
                                      <a:pt x="2784" y="2806"/>
                                    </a:cubicBezTo>
                                    <a:cubicBezTo>
                                      <a:pt x="2815" y="2805"/>
                                      <a:pt x="2850" y="2786"/>
                                      <a:pt x="2874" y="2761"/>
                                    </a:cubicBezTo>
                                    <a:cubicBezTo>
                                      <a:pt x="2898" y="2736"/>
                                      <a:pt x="2890" y="2717"/>
                                      <a:pt x="2927" y="2656"/>
                                    </a:cubicBezTo>
                                    <a:cubicBezTo>
                                      <a:pt x="2964" y="2595"/>
                                      <a:pt x="3030" y="2467"/>
                                      <a:pt x="3099" y="2393"/>
                                    </a:cubicBezTo>
                                    <a:cubicBezTo>
                                      <a:pt x="3168" y="2319"/>
                                      <a:pt x="3250" y="2263"/>
                                      <a:pt x="3339" y="2213"/>
                                    </a:cubicBezTo>
                                    <a:cubicBezTo>
                                      <a:pt x="3428" y="2163"/>
                                      <a:pt x="3561" y="2128"/>
                                      <a:pt x="3632" y="209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4,3012" path="m3632,2093c3726,2066,3823,2052,3902,2048c3981,2044,4084,2078,4104,2071c4124,2064,4056,2020,4022,2003c3988,1986,3931,1978,3902,1966c3873,1954,3856,1944,3849,1928c3842,1912,3850,1889,3857,1868c3864,1847,3885,1828,3894,1801c3903,1774,3882,1735,3909,1703c3936,1671,4032,1646,4059,1606c4086,1566,4070,1503,4074,1463c4078,1423,4106,1407,4082,1366c4058,1325,3966,1252,3932,1216c3898,1180,3869,1183,3879,1148c3889,1113,3977,1052,3992,1006c4007,960,3968,925,3969,871c3970,817,4020,717,3999,683c3978,649,3899,684,3842,668c3785,652,3706,610,3654,586c3602,562,3561,564,3527,526c3493,488,3492,392,3452,361c3412,330,3332,352,3287,338c3242,324,3219,283,3182,278c3145,273,3124,307,3062,308c3000,309,2869,270,2807,286c2745,302,2741,389,2687,406c2633,423,2533,369,2484,391c2435,413,2450,536,2394,541c2338,546,2180,465,2147,421c2114,377,2184,315,2199,278c2214,241,2240,226,2237,196c2234,166,2220,119,2184,98c2148,77,2086,84,2019,68c1952,52,1840,2,1779,1c1718,0,1688,39,1652,61c1616,83,1578,111,1562,136c1546,161,1580,150,1554,211c1528,272,1476,399,1404,503c1332,607,1255,706,1119,833c983,960,741,1136,587,1268c433,1400,284,1538,197,1628c110,1718,92,1757,62,1808c32,1859,0,1902,17,1936c34,1970,133,1992,167,2011c201,2030,189,2019,219,2048c249,2077,316,2146,347,2183c378,2220,388,2243,407,2273c426,2303,427,2358,459,2363c491,2368,551,2304,602,2303c653,2302,715,2365,767,2356c819,2347,877,2268,917,2251c957,2234,974,2228,1007,2251c1040,2274,1081,2364,1112,2386c1143,2408,1170,2405,1194,2386c1218,2367,1213,2293,1254,2273c1295,2253,1398,2254,1442,2266c1486,2278,1486,2328,1517,2348c1548,2368,1593,2377,1629,2386c1665,2395,1703,2417,1734,2401c1765,2385,1786,2298,1817,2288c1848,2278,1878,2346,1922,2341c1966,2336,2037,2273,2079,2258c2121,2243,2158,2235,2177,2251c2196,2267,2174,2336,2192,2356c2210,2376,2253,2383,2282,2371c2311,2359,2338,2295,2364,2281c2390,2267,2420,2279,2439,2288c2458,2297,2492,2263,2477,2333c2462,2403,2363,2618,2349,2708c2335,2798,2390,2836,2394,2873c2398,2910,2367,2914,2372,2933c2377,2952,2387,3012,2424,2986c2461,2960,2553,2812,2597,2776c2641,2740,2656,2763,2687,2768c2718,2773,2753,2807,2784,2806c2815,2805,2850,2786,2874,2761c2898,2736,2890,2717,2927,2656c2964,2595,3030,2467,3099,2393c3168,2319,3250,2263,3339,2213c3428,2163,3561,2128,3632,2093xe" stroked="f" o:allowincell="t" style="position:absolute;margin-left:85.15pt;margin-top:15.15pt;width:206.15pt;height:15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8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9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20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99.25pt;width:26.8pt;height:13.6pt" coordorigin="4813,1985" coordsize="536,272">
                      <v:rect id="shape_0" stroked="t" o:allowincell="t" style="position:absolute;left:4813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0.8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345565</wp:posOffset>
                      </wp:positionV>
                      <wp:extent cx="85725" cy="128270"/>
                      <wp:effectExtent l="5715" t="5080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202">
                                    <a:moveTo>
                                      <a:pt x="135" y="202"/>
                                    </a:moveTo>
                                    <a:cubicBezTo>
                                      <a:pt x="119" y="185"/>
                                      <a:pt x="60" y="131"/>
                                      <a:pt x="38" y="97"/>
                                    </a:cubicBezTo>
                                    <a:cubicBezTo>
                                      <a:pt x="16" y="63"/>
                                      <a:pt x="8" y="2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,202" path="m135,202c119,185,60,131,38,97c16,63,8,20,0,0e" stroked="t" o:allowincell="t" style="position:absolute;margin-left:16.6pt;margin-top:105.95pt;width:6.7pt;height:10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40.25pt;width:26.8pt;height:13.6pt" coordorigin="4813,2805" coordsize="536,272">
                      <v:rect id="shape_0" stroked="t" o:allowincell="t" style="position:absolute;left:4813;top:280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88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22.25pt;width:26.8pt;height:13.6pt" coordorigin="4813,2445" coordsize="536,272">
                      <v:rect id="shape_0" stroked="t" o:allowincell="t" style="position:absolute;left:4813;top:24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5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58.25pt;width:26.8pt;height:13.6pt" coordorigin="4813,3165" coordsize="536,272">
                      <v:rect id="shape_0" stroked="t" o:allowincell="t" style="position:absolute;left:4813;top:3165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3241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811145</wp:posOffset>
                      </wp:positionH>
                      <wp:positionV relativeFrom="paragraph">
                        <wp:posOffset>488315</wp:posOffset>
                      </wp:positionV>
                      <wp:extent cx="386080" cy="267335"/>
                      <wp:effectExtent l="5080" t="5715" r="5715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5920" cy="26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8" h="421">
                                    <a:moveTo>
                                      <a:pt x="608" y="157"/>
                                    </a:moveTo>
                                    <a:cubicBezTo>
                                      <a:pt x="587" y="164"/>
                                      <a:pt x="524" y="179"/>
                                      <a:pt x="480" y="202"/>
                                    </a:cubicBezTo>
                                    <a:cubicBezTo>
                                      <a:pt x="436" y="225"/>
                                      <a:pt x="389" y="259"/>
                                      <a:pt x="345" y="292"/>
                                    </a:cubicBezTo>
                                    <a:cubicBezTo>
                                      <a:pt x="301" y="325"/>
                                      <a:pt x="263" y="383"/>
                                      <a:pt x="218" y="397"/>
                                    </a:cubicBezTo>
                                    <a:cubicBezTo>
                                      <a:pt x="173" y="411"/>
                                      <a:pt x="105" y="421"/>
                                      <a:pt x="75" y="375"/>
                                    </a:cubicBezTo>
                                    <a:cubicBezTo>
                                      <a:pt x="45" y="329"/>
                                      <a:pt x="50" y="182"/>
                                      <a:pt x="38" y="120"/>
                                    </a:cubicBezTo>
                                    <a:cubicBezTo>
                                      <a:pt x="26" y="58"/>
                                      <a:pt x="8" y="2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8,421" path="m608,157c587,164,524,179,480,202c436,225,389,259,345,292c301,325,263,383,218,397c173,411,105,421,75,375c45,329,50,182,38,120c26,58,8,25,0,0e" stroked="t" o:allowincell="t" style="position:absolute;margin-left:221.35pt;margin-top:38.45pt;width:30.35pt;height:2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5410" distR="114300" simplePos="0" locked="0" layoutInCell="1" allowOverlap="1" relativeHeight="47">
                      <wp:simplePos x="0" y="0"/>
                      <wp:positionH relativeFrom="column">
                        <wp:posOffset>688340</wp:posOffset>
                      </wp:positionH>
                      <wp:positionV relativeFrom="paragraph">
                        <wp:posOffset>277495</wp:posOffset>
                      </wp:positionV>
                      <wp:extent cx="2818765" cy="1525270"/>
                      <wp:effectExtent l="0" t="0" r="508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800" cy="152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9" h="2402">
                                    <a:moveTo>
                                      <a:pt x="1146" y="2402"/>
                                    </a:moveTo>
                                    <a:cubicBezTo>
                                      <a:pt x="1111" y="2331"/>
                                      <a:pt x="1101" y="2158"/>
                                      <a:pt x="936" y="1974"/>
                                    </a:cubicBezTo>
                                    <a:cubicBezTo>
                                      <a:pt x="771" y="1790"/>
                                      <a:pt x="303" y="1529"/>
                                      <a:pt x="156" y="1299"/>
                                    </a:cubicBezTo>
                                    <a:cubicBezTo>
                                      <a:pt x="9" y="1069"/>
                                      <a:pt x="0" y="786"/>
                                      <a:pt x="51" y="594"/>
                                    </a:cubicBezTo>
                                    <a:cubicBezTo>
                                      <a:pt x="102" y="402"/>
                                      <a:pt x="272" y="236"/>
                                      <a:pt x="463" y="144"/>
                                    </a:cubicBezTo>
                                    <a:cubicBezTo>
                                      <a:pt x="654" y="52"/>
                                      <a:pt x="937" y="0"/>
                                      <a:pt x="1198" y="39"/>
                                    </a:cubicBezTo>
                                    <a:cubicBezTo>
                                      <a:pt x="1459" y="78"/>
                                      <a:pt x="1807" y="222"/>
                                      <a:pt x="2031" y="377"/>
                                    </a:cubicBezTo>
                                    <a:cubicBezTo>
                                      <a:pt x="2255" y="532"/>
                                      <a:pt x="2401" y="735"/>
                                      <a:pt x="2541" y="969"/>
                                    </a:cubicBezTo>
                                    <a:cubicBezTo>
                                      <a:pt x="2681" y="1203"/>
                                      <a:pt x="2770" y="1602"/>
                                      <a:pt x="2871" y="1779"/>
                                    </a:cubicBezTo>
                                    <a:cubicBezTo>
                                      <a:pt x="2972" y="1956"/>
                                      <a:pt x="3051" y="2008"/>
                                      <a:pt x="3148" y="2034"/>
                                    </a:cubicBezTo>
                                    <a:cubicBezTo>
                                      <a:pt x="3245" y="2060"/>
                                      <a:pt x="3376" y="2040"/>
                                      <a:pt x="3456" y="1937"/>
                                    </a:cubicBezTo>
                                    <a:cubicBezTo>
                                      <a:pt x="3536" y="1834"/>
                                      <a:pt x="3537" y="1572"/>
                                      <a:pt x="3628" y="1419"/>
                                    </a:cubicBezTo>
                                    <a:cubicBezTo>
                                      <a:pt x="3719" y="1266"/>
                                      <a:pt x="3866" y="1102"/>
                                      <a:pt x="4001" y="1019"/>
                                    </a:cubicBezTo>
                                    <a:cubicBezTo>
                                      <a:pt x="4136" y="936"/>
                                      <a:pt x="4348" y="940"/>
                                      <a:pt x="4439" y="91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39,2402" path="m1146,2402c1111,2331,1101,2158,936,1974c771,1790,303,1529,156,1299c9,1069,0,786,51,594c102,402,272,236,463,144c654,52,937,0,1198,39c1459,78,1807,222,2031,377c2255,532,2401,735,2541,969c2681,1203,2770,1602,2871,1779c2972,1956,3051,2008,3148,2034c3245,2060,3376,2040,3456,1937c3536,1834,3537,1572,3628,1419c3719,1266,3866,1102,4001,1019c4136,936,4348,940,4439,919e" stroked="t" o:allowincell="t" style="position:absolute;margin-left:54.2pt;margin-top:21.85pt;width:221.9pt;height:120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8">
                      <wp:simplePos x="0" y="0"/>
                      <wp:positionH relativeFrom="column">
                        <wp:posOffset>1015365</wp:posOffset>
                      </wp:positionH>
                      <wp:positionV relativeFrom="paragraph">
                        <wp:posOffset>582295</wp:posOffset>
                      </wp:positionV>
                      <wp:extent cx="2424430" cy="1350645"/>
                      <wp:effectExtent l="0" t="4445" r="5715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4600" cy="135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8" h="2127">
                                    <a:moveTo>
                                      <a:pt x="1778" y="1877"/>
                                    </a:moveTo>
                                    <a:cubicBezTo>
                                      <a:pt x="1736" y="1813"/>
                                      <a:pt x="1739" y="1643"/>
                                      <a:pt x="1523" y="1494"/>
                                    </a:cubicBezTo>
                                    <a:cubicBezTo>
                                      <a:pt x="1307" y="1345"/>
                                      <a:pt x="722" y="1121"/>
                                      <a:pt x="481" y="984"/>
                                    </a:cubicBezTo>
                                    <a:cubicBezTo>
                                      <a:pt x="240" y="847"/>
                                      <a:pt x="152" y="779"/>
                                      <a:pt x="76" y="669"/>
                                    </a:cubicBezTo>
                                    <a:cubicBezTo>
                                      <a:pt x="0" y="559"/>
                                      <a:pt x="2" y="419"/>
                                      <a:pt x="23" y="324"/>
                                    </a:cubicBezTo>
                                    <a:cubicBezTo>
                                      <a:pt x="44" y="229"/>
                                      <a:pt x="117" y="153"/>
                                      <a:pt x="203" y="99"/>
                                    </a:cubicBezTo>
                                    <a:cubicBezTo>
                                      <a:pt x="289" y="45"/>
                                      <a:pt x="409" y="4"/>
                                      <a:pt x="541" y="2"/>
                                    </a:cubicBezTo>
                                    <a:cubicBezTo>
                                      <a:pt x="673" y="0"/>
                                      <a:pt x="834" y="9"/>
                                      <a:pt x="998" y="84"/>
                                    </a:cubicBezTo>
                                    <a:cubicBezTo>
                                      <a:pt x="1162" y="159"/>
                                      <a:pt x="1353" y="225"/>
                                      <a:pt x="1523" y="452"/>
                                    </a:cubicBezTo>
                                    <a:cubicBezTo>
                                      <a:pt x="1693" y="679"/>
                                      <a:pt x="1872" y="1202"/>
                                      <a:pt x="2018" y="1449"/>
                                    </a:cubicBezTo>
                                    <a:cubicBezTo>
                                      <a:pt x="2164" y="1696"/>
                                      <a:pt x="2255" y="1826"/>
                                      <a:pt x="2401" y="1937"/>
                                    </a:cubicBezTo>
                                    <a:cubicBezTo>
                                      <a:pt x="2547" y="2048"/>
                                      <a:pt x="2726" y="2107"/>
                                      <a:pt x="2896" y="2117"/>
                                    </a:cubicBezTo>
                                    <a:cubicBezTo>
                                      <a:pt x="3066" y="2127"/>
                                      <a:pt x="3289" y="2077"/>
                                      <a:pt x="3421" y="1997"/>
                                    </a:cubicBezTo>
                                    <a:cubicBezTo>
                                      <a:pt x="3553" y="1917"/>
                                      <a:pt x="3625" y="1716"/>
                                      <a:pt x="3691" y="1637"/>
                                    </a:cubicBezTo>
                                    <a:cubicBezTo>
                                      <a:pt x="3757" y="1558"/>
                                      <a:pt x="3792" y="1548"/>
                                      <a:pt x="3818" y="152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18,2127" path="m1778,1877c1736,1813,1739,1643,1523,1494c1307,1345,722,1121,481,984c240,847,152,779,76,669c0,559,2,419,23,324c44,229,117,153,203,99c289,45,409,4,541,2c673,0,834,9,998,84c1162,159,1353,225,1523,452c1693,679,1872,1202,2018,1449c2164,1696,2255,1826,2401,1937c2547,2048,2726,2107,2896,2117c3066,2127,3289,2077,3421,1997c3553,1917,3625,1716,3691,1637c3757,1558,3792,1548,3818,1524e" stroked="t" o:allowincell="t" style="position:absolute;margin-left:79.95pt;margin-top:45.85pt;width:190.85pt;height:106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3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6 сентябр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6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7 сен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6 сентябр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6 сентябр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7 сен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228600"/>
                      <wp:effectExtent l="0" t="0" r="0" b="0"/>
                      <wp:wrapNone/>
                      <wp:docPr id="3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38275</wp:posOffset>
                      </wp:positionV>
                      <wp:extent cx="572135" cy="243840"/>
                      <wp:effectExtent l="0" t="0" r="0" b="0"/>
                      <wp:wrapNone/>
                      <wp:docPr id="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13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323975</wp:posOffset>
                      </wp:positionV>
                      <wp:extent cx="571500" cy="228600"/>
                      <wp:effectExtent l="0" t="0" r="0" b="0"/>
                      <wp:wrapNone/>
                      <wp:docPr id="3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4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81175</wp:posOffset>
                      </wp:positionV>
                      <wp:extent cx="572135" cy="22860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8pt;mso-wrap-distance-left:9.05pt;mso-wrap-distance-right:9.05pt;mso-wrap-distance-top:0pt;mso-wrap-distance-bottom:0pt;margin-top:140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95375</wp:posOffset>
                      </wp:positionV>
                      <wp:extent cx="572135" cy="243840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86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81175</wp:posOffset>
                      </wp:positionV>
                      <wp:extent cx="572135" cy="24384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40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4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4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752475</wp:posOffset>
                      </wp:positionV>
                      <wp:extent cx="571500" cy="228600"/>
                      <wp:effectExtent l="0" t="0" r="0" b="0"/>
                      <wp:wrapNone/>
                      <wp:docPr id="4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9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суток </w:t>
            </w:r>
            <w:r>
              <w:rPr>
                <w:sz w:val="27"/>
                <w:szCs w:val="27"/>
              </w:rPr>
              <w:t>немного похолодало, однако среднесуточная температура воздуха оставалась выше климатической нормы на 1-4°С при значениях    12-15°С. Территория области по-прежнему находилась в юго-восточной части циклона с центром над Скандинавией.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Дневной прогрев воздуха составлял +15+17°С, прошедшей ночью</w:t>
            </w:r>
            <w:r>
              <w:rPr>
                <w:sz w:val="27"/>
                <w:szCs w:val="27"/>
              </w:rPr>
              <w:t xml:space="preserve"> при значительной облачности минимальные термометры показывали +7+10°С.</w:t>
            </w:r>
          </w:p>
          <w:p>
            <w:pPr>
              <w:pStyle w:val="Normal"/>
              <w:spacing w:lineRule="exact" w:line="28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Прохождение атмосферных фронтов сопровождалось дождями, местами с грозами. Сумма выпавших осадков в большинстве районов составила 2-7 мм, лишь местами по востоку дожди дали 13 мм. Местами отмечалось усиление ветра до 15-18 м/с, в том числе и шквалистое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 измерен </w:t>
            </w:r>
            <w:r>
              <w:rPr>
                <w:sz w:val="27"/>
                <w:szCs w:val="27"/>
              </w:rPr>
              <w:t xml:space="preserve">0,10-0,12 мкЗв/ч  </w:t>
            </w:r>
            <w:r>
              <w:rPr>
                <w:color w:val="000000"/>
                <w:sz w:val="27"/>
                <w:szCs w:val="27"/>
              </w:rPr>
              <w:t>уровень  естественный.</w:t>
            </w:r>
            <w:r>
              <w:rPr>
                <w:sz w:val="27"/>
                <w:szCs w:val="27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На реках бассейна Западной Двины наблюдалось колебание уровня воды с интенсивностью 1-18 см в сутки. Температура воды сегодня утром была  13-15</w:t>
            </w:r>
            <w:r>
              <w:rPr>
                <w:sz w:val="27"/>
                <w:szCs w:val="27"/>
                <w:vertAlign w:val="superscript"/>
              </w:rPr>
              <w:t>о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spacing w:lineRule="exact" w:line="28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6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7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, шквал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шквал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8 сен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6880" cy="239141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6880" cy="239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797200993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19 сентября</w:t>
            </w:r>
            <w:r>
              <w:rPr>
                <w:sz w:val="28"/>
                <w:szCs w:val="28"/>
              </w:rPr>
              <w:t xml:space="preserve"> местами по области ожидаются в низких местах на почве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ые заморозки до 0, -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прохладной неустойчивой воздушной массы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4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кратковременный дождь, днем 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7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5-10 м/с, днем порывы до 12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5-10 м/с, днем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8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4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3 +18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9-20 сен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6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9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в отдельных районах небольшой</w:t>
            </w:r>
            <w:r>
              <w:rPr>
                <w:sz w:val="28"/>
                <w:szCs w:val="28"/>
              </w:rPr>
              <w:t xml:space="preserve"> кратковременный дождь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9</w:t>
            </w:r>
            <w:r>
              <w:rPr>
                <w:color w:val="000000"/>
                <w:sz w:val="28"/>
                <w:szCs w:val="28"/>
              </w:rPr>
              <w:t xml:space="preserve"> ночью без осадков, днем местами</w:t>
            </w:r>
            <w:r>
              <w:rPr>
                <w:sz w:val="28"/>
                <w:szCs w:val="28"/>
              </w:rPr>
              <w:t xml:space="preserve"> 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9</w:t>
            </w:r>
            <w:r>
              <w:rPr>
                <w:color w:val="000000"/>
                <w:sz w:val="28"/>
                <w:szCs w:val="28"/>
              </w:rPr>
              <w:t xml:space="preserve"> юго-западный 5-10 м/с, днем порывы до 14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9</w:t>
            </w:r>
            <w:r>
              <w:rPr>
                <w:color w:val="000000"/>
                <w:sz w:val="28"/>
                <w:szCs w:val="28"/>
              </w:rPr>
              <w:t xml:space="preserve"> юго-западный 4-9 м/с, днем в отдельных районах порывы до 14 м/с</w:t>
            </w:r>
          </w:p>
        </w:tc>
      </w:tr>
      <w:tr>
        <w:trPr>
          <w:trHeight w:val="91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в низких местах на почве слабые заморозки до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днем +12 +17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0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3 +18º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7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4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4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2000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5.wmf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8.png"/><Relationship Id="rId31" Type="http://schemas.openxmlformats.org/officeDocument/2006/relationships/oleObject" Target="embeddings/oleObject1.bin"/><Relationship Id="rId32" Type="http://schemas.openxmlformats.org/officeDocument/2006/relationships/image" Target="media/image9.bmp"/><Relationship Id="rId33" Type="http://schemas.openxmlformats.org/officeDocument/2006/relationships/image" Target="media/image10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1:36:00Z</dcterms:created>
  <dc:creator>Отдел агрометобслуживания</dc:creator>
  <dc:description/>
  <cp:keywords/>
  <dc:language>en-US</dc:language>
  <cp:lastModifiedBy>User</cp:lastModifiedBy>
  <cp:lastPrinted>2010-09-17T12:51:00Z</cp:lastPrinted>
  <dcterms:modified xsi:type="dcterms:W3CDTF">2010-09-20T11:3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